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За результатами перевірки документів, поданих інститутами громадянського суспільства, на відповідність встановленим цим Типовим положенням вимогам ініціативна група складає за сім календарних днів до проведення установчих збор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писо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представни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в інститутів громадянського суспільства, яким відмовлено в участі в установчих зборах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396"/>
        <w:gridCol w:w="5494"/>
      </w:tblGrid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bookmarkStart w:id="0" w:name="n123"/>
            <w:bookmarkEnd w:id="0"/>
            <w:r>
              <w:rPr>
                <w:rFonts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lang w:eastAsia="uk-UA"/>
              </w:rPr>
              <w:br/>
              <w:t>з/п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СТИТУТ ГРОМАДЯНСЬКОГО СУСПІЛЬСТВ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ІЗВИЩЕ, ІМ</w:t>
            </w:r>
            <w:r>
              <w:rPr>
                <w:rFonts w:cs="Times New Roman" w:ascii="Times New Roman" w:hAnsi="Times New Roman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lang w:eastAsia="uk-UA"/>
              </w:rPr>
              <w:t>Я, ПО-БАТЬКОВІ ПРЕДСТАВНИКА</w:t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</w:rPr>
              <w:t>ПЕРВИННА ПРОФСПІЛКОВА ОРГАНІЗАЦІЯ ДТЕК ЛУГАНСЬКА ТЕ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ЯРОВ МИКОЛА МИКОЛАЙОВИЧ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ПІДСТАВА ДЛЯ ВІДМОВИ</w:t>
            </w:r>
            <w:r>
              <w:rPr>
                <w:rFonts w:cs="Times New Roman" w:ascii="Times New Roman" w:hAnsi="Times New Roman"/>
              </w:rPr>
              <w:t>: НЕУСУНЕННЯ НЕВІДПОВІДНОСТІ ПОДАНИХ ДОКУМЕНТІВ ВИМОГАМ, ВСТАНОВЛЕНИМ ТИПОВИМ ПОЛОЖЕННЯМ, У СТРОК, ВИЗНАЧЕНИЙ ПОСТАНОВОЮ КМУ)</w:t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ІГІЙНА ОРГАНІЗАЦІЯ НЕЗАЛЕЖНА ЦЕРКВА ХРИСТЯН-БАПТИСТІВ "ШЛЯХ ДО СВІТЛА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ЗОЗУЛЯ</w:t>
            </w:r>
            <w:r>
              <w:rPr>
                <w:rFonts w:cs="Times New Roman" w:ascii="Times New Roman" w:hAnsi="Times New Roman"/>
                <w:lang w:val="ru-RU"/>
              </w:rPr>
              <w:t xml:space="preserve"> ЮРІЙ АНАТОЛІЙОВИЧ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ПІДСТАВА ДЛЯ ВІДМОВИ</w:t>
            </w:r>
            <w:r>
              <w:rPr>
                <w:rFonts w:cs="Times New Roman" w:ascii="Times New Roman" w:hAnsi="Times New Roman"/>
              </w:rPr>
              <w:t>: НЕУСУНЕННЯ НЕВІДПОВІДНОСТІ ПОДАНИХ ДОКУМЕНТІВ ВИМОГАМ, ВСТАНОВЛЕНИМ ТИПОВИМ ПОЛОЖЕННЯМ, У СТРОК, ВИЗНАЧЕНИЙ ПОСТАНОВОЮ КМУ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</w:r>
      <w:bookmarkStart w:id="1" w:name="n124"/>
      <w:bookmarkStart w:id="2" w:name="n124"/>
      <w:bookmarkEnd w:id="2"/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іціативної групи   з підготовки                                                       ЯРОШЕНКО А.В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ведення установчих зборів  для                                                   КАЛІНІНА Г.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 складу Громадської                                                      ЖЕЖЕРЯ-КОЗЛЕНКО С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при виконавчому комітеті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стинської міської ра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Цитата 2 Знак"/>
    <w:qFormat/>
    <w:rPr>
      <w:rFonts w:cs="Times New Roman"/>
      <w:i/>
      <w:iCs/>
      <w:color w:val="000000"/>
      <w:sz w:val="22"/>
      <w:szCs w:val="22"/>
      <w:lang w:val="uk-UA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ложения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2:00Z</dcterms:created>
  <dc:creator>Пользователь</dc:creator>
  <dc:description/>
  <cp:keywords/>
  <dc:language>en-US</dc:language>
  <cp:lastModifiedBy>Sonya</cp:lastModifiedBy>
  <cp:lastPrinted>2017-05-24T10:25:00Z</cp:lastPrinted>
  <dcterms:modified xsi:type="dcterms:W3CDTF">2017-08-14T05:58:00Z</dcterms:modified>
  <cp:revision>5</cp:revision>
  <dc:subject/>
  <dc:title/>
</cp:coreProperties>
</file>