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За результатами перевірки документів, поданих інститутами громадянського суспільства, на відповідність встановленим цим Типовим положенням вимогам ініціативна група складає за сім календарних днів до проведення установчих збор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писок кандидатів до складу громадської ради, які братимуть участь в установчих зборах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396"/>
        <w:gridCol w:w="5494"/>
      </w:tblGrid>
      <w:tr>
        <w:trPr>
          <w:trHeight w:val="100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bookmarkStart w:id="0" w:name="n123"/>
            <w:bookmarkEnd w:id="0"/>
            <w:r>
              <w:rPr>
                <w:rFonts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eastAsia="uk-UA"/>
              </w:rPr>
              <w:br/>
              <w:t>з/п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СТИТУТ ГРОМАДЯНСЬКОГО СУСПІЛЬСТВ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ІЗВИЩЕ, ІМ</w:t>
            </w:r>
            <w:r>
              <w:rPr>
                <w:rFonts w:cs="Times New Roman" w:ascii="Times New Roman" w:hAnsi="Times New Roman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lang w:eastAsia="uk-UA"/>
              </w:rPr>
              <w:t>Я, ПО-БАТЬКОВІ КАНДИДАТА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ГРОМАДСЬКА ОРГАНІЗАЦІЯ "ІСКРА-МЕТ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ЄРОХІНА МАРИНА ВОЛОДИМИРІВНА</w:t>
            </w:r>
          </w:p>
        </w:tc>
      </w:tr>
      <w:tr>
        <w:trPr>
          <w:trHeight w:val="946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ГРОМАДСЬКА ОРГАНІЗАЦІЯ "КУЛЬТУРНА ФОРТЕЦЯ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КОЛОМІЄЦЬ ГАЛИНА СТЕПАНІВНА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РОМАДСЬКА ОРГАНІЗАЦІЯ "КОЗАЦЬКЕ ТОВАРИСТВО "АКАДЕМІЯ КОЗАЦТВА" У ЛУГАНСЬКІЙ ОБЛАСТІ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БУРДА ПЕТРО МИКОЛАЙ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ГРОМАДСЬКА ОРГАНІЗАЦІЯ "ЛІГА ЩАСТЯ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СУНИЦЬКА СВІТЛАНА ДМИТРІВНА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ПЕРВИННА ПРОФСПІЛКОВА ОРГАНІЗАЦІЯ 32 ДЕРЖАВНОЇ ПОЖЕЖНО-РЯТУВАЛЬНОЇ ЧАСТИНИ ГОЛОВНОГО УПРАВЛІННЯ ДЕРЖАВНОЇ СЛУЖБИ УКРАЇНИ З НАДЗВИЧАЙНИХ СИТУАЦІЙ У ЛУГАНСЬКІЙ ОБЛАСТІ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</w:rPr>
              <w:t>ЩЕРБАК ВОЛОДИМИР МИКОЛАЙ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ННА ПРОФСПІЛКОВА ОРГАНІЗАЦІЯ КОМУНАЛЬНИЙ ЗАКЛАД "ЩАСТИНСЬКА МІСЬКА ЛІКАРНЯ НОВОАЙДАРСЬКОГО РАЙОНУ ЛУГАНСЬКОЇ ОБЛАСТІ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ЛОГОЗИНСЬКИЙ ОЛЕКСАНДР ЛЕОНІД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ГРОМАДСЬКА ОРГАНІЗАЦІЯ "ВСЕУКРАЇНСЬКА СПІЛЬНОТА МІСЦЕВОЇ ПРЕСИ ТА МЕДІА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ЛУК</w:t>
            </w:r>
            <w:r>
              <w:rPr>
                <w:rFonts w:cs="Times New Roman" w:ascii="Times New Roman" w:hAnsi="Times New Roman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lang w:val="ru-RU" w:eastAsia="uk-UA"/>
              </w:rPr>
              <w:t>ЯНОВ</w:t>
            </w:r>
            <w:r>
              <w:rPr>
                <w:rFonts w:cs="Times New Roman" w:ascii="Times New Roman" w:hAnsi="Times New Roman"/>
                <w:lang w:eastAsia="uk-UA"/>
              </w:rPr>
              <w:t>А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ЮЛІЯ ІВАНІВНА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8</w:t>
            </w:r>
            <w:r>
              <w:rPr>
                <w:rFonts w:cs="Times New Roman" w:ascii="Times New Roman" w:hAnsi="Times New Roman"/>
                <w:lang w:eastAsia="uk-UA"/>
              </w:rPr>
              <w:t>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ГРОМАДСЬКА ОРГАНІЗАЦІЯ  "ЛУГАНСЬКА ОБЛАСНА СПІЛКА ВЕТЕРАНІВ АТО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СТРАШКО ОЛЕКСАНДР ЙОСИП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ГРОМАДСЬКА ОРГАНІЗАЦІЯ "АСОЦІАЦІЯ ОСВІТЯН ЛУГАНЩИНИ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ПОЛТАВСЬКИЙ СЕРГІЙ МИКОЛАЙ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ru-RU" w:eastAsia="uk-UA"/>
              </w:rPr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ГРОМАДСЬКА ОРГАНІЗАЦІЯ "КУЛЬТУРНО-ПРОСВІТНИЦЬКА СПІЛКА "ГРИФЕЛЬ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EFF4FF" w:val="clear"/>
              </w:rPr>
              <w:t>ГРИГОР'ЄВ ПАВЛО ВЯЧЕСЛАВ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ГРОМАДСЬКА ОРГАНІЗАЦІЯ "МАНІФЕСТ- О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</w:rPr>
            </w:pPr>
            <w:r>
              <w:rPr>
                <w:rFonts w:cs="Times New Roman" w:ascii="Times New Roman" w:hAnsi="Times New Roman"/>
              </w:rPr>
              <w:t>КУПРІЄНКО МИКОЛА ВАСИЛЬ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ОМАДСЬКА ОРГАНІЗАЦІЯ "ЩАСТИНСЬКА МІСЬКА ОРГАНІЗАЦІЯ "СПІЛКА ВЕТЕРАНІВ АФГАНІСТАНУ (ВОЇНІВ-ІНТЕРНАЦІОНАЛІСТІВ)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</w:rPr>
            </w:pPr>
            <w:r>
              <w:rPr>
                <w:rFonts w:cs="Times New Roman" w:ascii="Times New Roman" w:hAnsi="Times New Roman"/>
              </w:rPr>
              <w:t>ВАЛУЙСКОВ МИКОЛА ОЛЕКСАНДР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ГРОМАДСЬКА ОРГАНІЗАЦІЯ  "УКРАЇНСЬКЕ ЛІКАРСЬКЕ ТОВАРИСТВО ЛУГАНЩИНИ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ШВЕДЮК СТЕПАН  ВАСИЛЬ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РОМАДСЬКА ОРГАНІЗАЦІЯ "АГЕНЦІЯ МІСЦЕВОГО РОЗВИТКУ М. ЩАСТЯ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СЕРЕБРЯНСЬКИЙ ЄВГЕН ВІКТОР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ПЕРВИННА ПРОФСПІЛКОВА ОРГАНІЗАЦІЯ ПРОФСПІЛКИ ПРАЦІВНИКІВ ОСВІТИ І НАУКИ УКРАЇНИ ЩАСТИНСЬКЕ ВІДДІЛЕНЯ ВІДОКРЕМЛЕНОГО ПІДРОЗДІЛУ "РЕГІОНАЛЬНИЙ ЦЕНТР ПРОФЕСІЙНОЇ ОСВІТИ ЛУГАНСЬКОГО НАЦІОНАЛЬНОГО УНІВЕРСИТЕТУ ІМЕНІ ТАРАСА ШЕВЧЕНКА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НИХ СЕРГІЙ ОЛЕКСАНДР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</w:rPr>
            </w:pPr>
            <w:r>
              <w:rPr>
                <w:rFonts w:cs="Times New Roman" w:ascii="Times New Roman" w:hAnsi="Times New Roman"/>
              </w:rPr>
              <w:t>РЕЛІГІЙНА ОРГАНІЗАЦІЯ "СВЯТО-ЄКАТЕРИНСЬКА ПАРАФІЯ ЛУГАНСЬКОЇ ЄПАРХІЇ УКРАЇНСЬКОЇ ПРАВОСЛАВНОЇ ЦЕРКВИ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hd w:fill="EFF4FF" w:val="clear"/>
                <w:lang w:val="ru-RU"/>
              </w:rPr>
            </w:pPr>
            <w:r>
              <w:rPr>
                <w:rFonts w:cs="Times New Roman" w:ascii="Times New Roman" w:hAnsi="Times New Roman"/>
              </w:rPr>
              <w:t>ЛІННІК ТЕТЯНА ІВАНІВНА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БЛАГОДІЙНА ЛІГА «СОЦІУМ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ХАРЧЕНКО ІГОР ВАДИМОВИЧ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>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ІЙНА ОРГАНІЗАЦІЯ "БЛАГОДІЙНИЙ ФОНД "ВОСТОК-СОС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ШЕНКО АНАСТАСІЯ ВОЛОДИМИРІВ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</w:r>
      <w:bookmarkStart w:id="1" w:name="n124"/>
      <w:bookmarkStart w:id="2" w:name="n124"/>
      <w:bookmarkEnd w:id="2"/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іціативної групи   з підготовки                                                       ЯРОШЕНКО А.В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ведення установчих зборів  для                                                   КАЛІНІНА Г.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 складу Громадської                                                      ЖЕЖЕРЯ-КОЗЛЕНКО С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при виконавчому комітеті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стинської міської ра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Цитата 2 Знак"/>
    <w:qFormat/>
    <w:rPr>
      <w:rFonts w:cs="Times New Roman"/>
      <w:i/>
      <w:iCs/>
      <w:color w:val="000000"/>
      <w:sz w:val="22"/>
      <w:szCs w:val="22"/>
      <w:lang w:val="uk-UA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ложения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53:00Z</dcterms:created>
  <dc:creator>Пользователь</dc:creator>
  <dc:description/>
  <dc:language>en-US</dc:language>
  <cp:lastModifiedBy>ПАЛАГУТА</cp:lastModifiedBy>
  <cp:lastPrinted>2017-08-14T14:46:00Z</cp:lastPrinted>
  <dcterms:modified xsi:type="dcterms:W3CDTF">2017-08-18T09:53:00Z</dcterms:modified>
  <cp:revision>2</cp:revision>
  <dc:subject/>
  <dc:title/>
</cp:coreProperties>
</file>