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ab/>
        <w:t xml:space="preserve">      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tabs>
          <w:tab w:val="clear" w:pos="709"/>
          <w:tab w:val="left" w:pos="8040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5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4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6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>
          <w:trHeight w:val="995" w:hRule="atLeast"/>
        </w:trPr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5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5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3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9"/>
          <w:tab w:val="left" w:pos="8400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7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2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4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33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1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1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7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1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53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4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5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0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629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  <w:gridCol w:w="5731"/>
      </w:tblGrid>
      <w:tr>
        <w:trPr/>
        <w:tc>
          <w:tcPr>
            <w:tcW w:w="105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1</w:t>
            </w: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5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9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7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3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0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4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6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9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3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1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0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45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2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7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2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26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2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5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2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1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4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0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7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7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7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5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3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/>
                <w:caps/>
                <w:lang w:val="uk-UA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0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2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4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6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3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5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5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5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4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4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4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0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7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1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6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3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2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7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2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3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0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9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6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2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/>
                <w:caps/>
                <w:lang w:val="uk-UA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кв.Енєргєтіков, 2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4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5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8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54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3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/>
      </w:pPr>
      <w:r>
        <w:rPr/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Gothic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Gothic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3:00Z</dcterms:created>
  <dc:creator>solenaya </dc:creator>
  <dc:description/>
  <cp:keywords/>
  <dc:language>en-US</dc:language>
  <cp:lastModifiedBy>Запорожец</cp:lastModifiedBy>
  <cp:lastPrinted>2016-08-11T13:41:00Z</cp:lastPrinted>
  <dcterms:modified xsi:type="dcterms:W3CDTF">2018-02-08T11:38:00Z</dcterms:modified>
  <cp:revision>68</cp:revision>
  <dc:subject/>
  <dc:title/>
</cp:coreProperties>
</file>