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uk-UA" w:eastAsia="ru-RU"/>
        </w:rPr>
        <w:t>Ціни на послугу з управління багатоквартирним будинком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1"/>
        <w:gridCol w:w="39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№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Адреса буд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артість 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06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Кв.Енєргєтіков 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39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Кв.Енєргєтіков 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2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Кв.Енєргєтіков 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1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Кв.Енєргєтіков 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1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0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0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9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1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2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5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4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3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4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5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7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7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2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3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3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8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3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7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9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2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7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3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5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66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4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6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5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2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Кв.Енєргєтіков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6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Спортивн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3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Спортивн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286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6379" w:right="-286" w:hanging="42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иректор                                                                                                      О.В.Шевц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8:00Z</dcterms:created>
  <dc:creator>Igor</dc:creator>
  <dc:description/>
  <cp:keywords/>
  <dc:language>en-US</dc:language>
  <cp:lastModifiedBy>ПАЛАГУТА</cp:lastModifiedBy>
  <dcterms:modified xsi:type="dcterms:W3CDTF">2018-02-08T15:00:00Z</dcterms:modified>
  <cp:revision>18</cp:revision>
  <dc:subject/>
  <dc:title/>
</cp:coreProperties>
</file>