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Ц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ни на послугу з управління багатоквартирним будинком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31"/>
        <w:gridCol w:w="39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№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Адреса буд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артість 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92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91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7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7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Вул.Каштанова 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8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8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4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4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6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Вул.Центральна 9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8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9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7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7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2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2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7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7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0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1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9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8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32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30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32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3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9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9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40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2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39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Вул.Донєцкая 2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38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40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31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40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8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9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8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8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8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4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38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8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7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Вул.Донєцкая 18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0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2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8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6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20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9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10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1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7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7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0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7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8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Гагарін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6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2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7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1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1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25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19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7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7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Вул.Каштанова 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92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6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5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Каштанова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9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9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9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3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0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6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4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6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0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0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4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9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23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3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02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7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4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1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онєцкая 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73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Спортивна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65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805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39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Центральн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4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8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Рєспубліканская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4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48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56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0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Дружби 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5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Спортивна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3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Спортивн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42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44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60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Вул.Матросова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3,151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9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Пл. Міра 1     (гуртожи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 w:eastAsia="ru-RU"/>
              </w:rPr>
              <w:t>4,571</w:t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240"/>
        <w:ind w:right="282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6379" w:right="-286" w:hanging="42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иректор КП «Жилбудсервіс»  </w:t>
        <w:tab/>
        <w:tab/>
        <w:tab/>
        <w:tab/>
        <w:tab/>
        <w:tab/>
        <w:tab/>
        <w:t>О.В.Шевц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8:00Z</dcterms:created>
  <dc:creator>Igor</dc:creator>
  <dc:description/>
  <cp:keywords/>
  <dc:language>en-US</dc:language>
  <cp:lastModifiedBy>ПАЛАГУТА</cp:lastModifiedBy>
  <dcterms:modified xsi:type="dcterms:W3CDTF">2018-02-08T14:58:00Z</dcterms:modified>
  <cp:revision>22</cp:revision>
  <dc:subject/>
  <dc:title/>
</cp:coreProperties>
</file>