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ЗВІТ</w:t>
        <w:br/>
        <w:t>про виконання запитів на публічну інформацію, розпорядником якої є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 Щастинської міської ради 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Щастинс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липень 2016 рок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851"/>
        <w:gridCol w:w="1276"/>
        <w:gridCol w:w="1134"/>
        <w:gridCol w:w="1134"/>
        <w:gridCol w:w="1275"/>
        <w:gridCol w:w="993"/>
      </w:tblGrid>
      <w:tr>
        <w:trPr>
          <w:trHeight w:val="98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Надійшло запитів всього: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Запитувачі інформації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отримання запиті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 xml:space="preserve">Результа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 xml:space="preserve">розгляду запитів </w:t>
            </w:r>
          </w:p>
        </w:tc>
      </w:tr>
      <w:tr>
        <w:trPr>
          <w:trHeight w:val="310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фізичні ос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юридичні ос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епут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об'єднання громадя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письмовій формі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(надіслано поштою або надано особис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сні запити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дано відповідь у встановлений термі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направлено  розпорядникам інформ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 виконанні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03:00Z</dcterms:created>
  <dc:creator>User</dc:creator>
  <dc:description/>
  <cp:keywords/>
  <dc:language>en-US</dc:language>
  <cp:lastModifiedBy>Алекс</cp:lastModifiedBy>
  <cp:lastPrinted>2016-07-01T08:14:00Z</cp:lastPrinted>
  <dcterms:modified xsi:type="dcterms:W3CDTF">2016-08-04T05:26:00Z</dcterms:modified>
  <cp:revision>119</cp:revision>
  <dc:subject/>
  <dc:title>ЗВІТ</dc:title>
</cp:coreProperties>
</file>