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до рішення виконавчого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комітету Щастинської міської 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25.03.2014р. № 33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ект 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Щастинська 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ru-RU"/>
        </w:rPr>
        <w:t>міська рада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ШостЕ скликання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en-US"/>
        </w:rPr>
        <w:t>XLVi</w:t>
      </w:r>
      <w:r>
        <w:rPr>
          <w:b/>
          <w:caps/>
          <w:sz w:val="24"/>
          <w:szCs w:val="24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</w:rPr>
        <w:t xml:space="preserve">  04.</w:t>
      </w:r>
      <w:r>
        <w:rPr>
          <w:sz w:val="24"/>
          <w:szCs w:val="24"/>
          <w:lang w:val="uk-UA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</w:rPr>
        <w:t>46</w:t>
      </w:r>
      <w:r>
        <w:rPr>
          <w:sz w:val="24"/>
          <w:szCs w:val="24"/>
          <w:lang w:val="uk-UA"/>
        </w:rPr>
        <w:t>/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Щаст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4"/>
          <w:szCs w:val="24"/>
          <w:lang w:val="uk-UA"/>
        </w:rPr>
        <w:t>Про затвердження цільової програми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соціального захисту  та соціального 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забезпечення окремих категорій 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населення на 20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lang w:val="uk-UA"/>
        </w:rPr>
        <w:t>4-2016 ро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TextBody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Керуючись ст.ст.26, 34 Закону України «Про місцеве самоврядування в Україні» та ст.70, ст.ст.88-91 “Бюджетного кодексу України,” на підставі рішенням виконавчого комітету Щастинської міської ради від 25.03.2014р. № 33 «Про схвалення та винесення на розгляд Щастинської міської ради проекту рішення  «</w:t>
      </w:r>
      <w:r>
        <w:rPr>
          <w:i/>
          <w:iCs/>
          <w:sz w:val="24"/>
          <w:szCs w:val="24"/>
          <w:lang w:val="uk-UA"/>
        </w:rPr>
        <w:t>Про затвердження цільової програми соціального захисту  та соціального забезпечення окремих категорій населення на 2014-2016 роки»,</w:t>
      </w:r>
      <w:r>
        <w:rPr>
          <w:color w:val="000000"/>
          <w:sz w:val="24"/>
          <w:szCs w:val="24"/>
          <w:lang w:val="uk-UA"/>
        </w:rPr>
        <w:t xml:space="preserve"> з метою підтримки найбільш соціально незахищених категорій територіальної громади міста Щастя, </w:t>
      </w:r>
      <w:r>
        <w:rPr>
          <w:b/>
          <w:bCs/>
          <w:color w:val="000000"/>
          <w:sz w:val="24"/>
          <w:szCs w:val="24"/>
          <w:lang w:val="uk-UA"/>
        </w:rPr>
        <w:t xml:space="preserve">Щастинська міська рада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>1. Затвердити «Цільову програму соціального захисту та соціального забезпечення окремих категорій населення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4-2016 роки» (додаток 1, 2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 xml:space="preserve">2. Секретарю Щастинської міської ради Богині О.О.  здійснити необхідні заходи, пов’язані з прийняттям даного рішення, згідно з розпорядженням  Щастинського міського голови від 20.07.2011 р. № 62 «Про деякі питання щодо оприлюднення публічної інформації, яка міститься в актах місцевого самоврядування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90" w:hanging="2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 постійні комісії з економіки, </w:t>
      </w:r>
      <w:r>
        <w:rPr>
          <w:rStyle w:val="Applestylespan"/>
          <w:sz w:val="24"/>
          <w:szCs w:val="24"/>
          <w:shd w:fill="FFFFFF" w:val="clear"/>
          <w:lang w:val="uk-UA"/>
        </w:rPr>
        <w:t xml:space="preserve">бюджету, планування та торгівлі (Валантір С.М.), охорони здоровя, освіти, соціально-культурної сфери та спорту (Ткаченко С.В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90" w:hanging="270"/>
        <w:jc w:val="both"/>
        <w:rPr>
          <w:rStyle w:val="Applestylespan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autoSpaceDE w:val="false"/>
        <w:ind w:left="690" w:hanging="27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В.Л.Живлюк</w:t>
      </w:r>
    </w:p>
    <w:sectPr>
      <w:type w:val="nextPage"/>
      <w:pgSz w:w="12240" w:h="15840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9" w:right="0" w:hanging="709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37:00Z</dcterms:created>
  <dc:creator>админ</dc:creator>
  <dc:description/>
  <cp:keywords/>
  <dc:language>en-US</dc:language>
  <cp:lastModifiedBy>Писаренко</cp:lastModifiedBy>
  <cp:lastPrinted>2014-03-27T09:53:00Z</cp:lastPrinted>
  <dcterms:modified xsi:type="dcterms:W3CDTF">2014-03-27T07:54:00Z</dcterms:modified>
  <cp:revision>6</cp:revision>
  <dc:subject/>
  <dc:title>ЛУГАНСЬКА МІСЬКА РАДА</dc:title>
</cp:coreProperties>
</file>