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>ПОЯСНЮВАЛЬНА ЗАПИС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Захист Вітчизни - є конституційним обов’язком громадян України. Військовий обов`язок установлюється з метою підготовки громадян України до захисту Вітчизни, забезпечення особовим складом Збройних Сил України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йськовий обов`язок поділяється на такі категорії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- д</w:t>
      </w:r>
      <w:r>
        <w:rPr>
          <w:b/>
          <w:lang w:val="uk-UA"/>
        </w:rPr>
        <w:t xml:space="preserve">опризовники </w:t>
      </w:r>
      <w:r>
        <w:rPr>
          <w:lang w:val="uk-UA"/>
        </w:rPr>
        <w:t>- особи, приписані до призовних дільниць;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</w:t>
      </w:r>
      <w:r>
        <w:rPr>
          <w:b/>
          <w:lang w:val="uk-UA"/>
        </w:rPr>
        <w:t>військовослужбовці</w:t>
      </w:r>
      <w:r>
        <w:rPr>
          <w:lang w:val="uk-UA"/>
        </w:rPr>
        <w:t xml:space="preserve"> - особи, які проходять військову службу;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</w:t>
      </w:r>
      <w:r>
        <w:rPr>
          <w:b/>
          <w:lang w:val="uk-UA"/>
        </w:rPr>
        <w:t>військовозобов’язані</w:t>
      </w:r>
      <w:r>
        <w:rPr>
          <w:lang w:val="uk-UA"/>
        </w:rPr>
        <w:t xml:space="preserve"> - особи, які перебувають у запасі на особистий період, а також для виконання робіт із забезпечення охорони  держави;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uk-UA"/>
        </w:rPr>
        <w:t>резервісти</w:t>
      </w:r>
      <w:r>
        <w:rPr>
          <w:lang w:val="uk-UA"/>
        </w:rPr>
        <w:t xml:space="preserve"> - військовозобов’язані, які у добровільному порядку проходять </w:t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службу у військовому резерві Збройних сил України та інших військових       </w:t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формувань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риписка громадян України чоловічої статі до призовних дільниць проводиться з метою взяття їх на  військовий облік, ступеня придатності до військової служби, встановлення освітнього рівня, здобутої спеціальності або професії, рівня фізичної підготовки, вивчання особистих якостей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Для проведення приписки громадян у районних комісаріатах утворюються призовні дільниці. До призовних дільниць протягом </w:t>
      </w:r>
      <w:r>
        <w:rPr>
          <w:b/>
          <w:lang w:val="uk-UA"/>
        </w:rPr>
        <w:t>січня-березня</w:t>
      </w:r>
      <w:r>
        <w:rPr>
          <w:lang w:val="uk-UA"/>
        </w:rPr>
        <w:t xml:space="preserve"> приписуються допризовники, яким у рік приписки виповнилось 17 років за місцем проживання. Не підлягають приписці до призовних дільниць громадяни України, які відбувають покарання в установах покарання. Керівники організацій, підприємств, установ, щороку в строки, встановлені Кабінетом Міністрів подають списки до призовної  дільниці районного комісаріату. Для проведення приписки громадяни зобов’язані особисто прибути до районного військового комісаріату. У районному комісаріаті  утворюються комісії з питань приписки у складі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</w:t>
      </w:r>
      <w:r>
        <w:rPr>
          <w:lang w:val="uk-UA"/>
        </w:rPr>
        <w:t>голова комісії районний військовий комісар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- члени комісії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- представник районного органу управління освітою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- представник структурного підрозділу органу внутрішніх  справ, як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проводить роботи з неповнолітнім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- лікар ,який організовує роботу медичного персоналу з медичного огляд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громадян України, які підлягають приписц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- психолог соціальної служби район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- секретар комісії.</w:t>
      </w:r>
    </w:p>
    <w:p>
      <w:pPr>
        <w:pStyle w:val="Normal"/>
        <w:rPr>
          <w:lang w:val="uk-UA"/>
        </w:rPr>
      </w:pPr>
      <w:r>
        <w:rPr>
          <w:lang w:val="uk-UA"/>
        </w:rPr>
        <w:t>Робота комісії направлена на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явлення і попередній відбір кандидатів для направлення до вступу на навчання у вищі військові навчальні закладах або військові навчальні підрозділи  вищих навчальних закладів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-     направлення для медичного огляду до призовної комісії ,яких визначено не придатними  до військової служби за станом здоров</w:t>
      </w:r>
      <w:r>
        <w:rPr/>
        <w:t>`</w:t>
      </w:r>
      <w:r>
        <w:rPr>
          <w:lang w:val="uk-UA"/>
        </w:rPr>
        <w:t>я, та таких ,що виявлені не взгоду з результатами медичного обстеження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-   прикріплення до лікувально –профілактичних закладів за місцем проживання громадян , яких визнано під час приписки тимчасово непридатними до військової служби за станом здоров`я та які ,що потребують обстеження або медичного нагляд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-   прикріплення до відповідних навчальних закладів громадян, які мають низку освітню підготовк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- організація роботи з вивчання особистості  призовника, його морально - ділових якостей та  сімейного стану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За результатами медичного обстеження з питань приписки приймає ріше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- придатний для військової служб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- тимчасово непридатний</w:t>
      </w:r>
    </w:p>
    <w:p>
      <w:pPr>
        <w:pStyle w:val="Normal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- не підлягає взяттю на військовий облік військовозобов’язаних як такий, що був  раніше засуджений до позбавлення волі за вчинення тяжкого або особливого тяжкого злочину.</w:t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  <w:tab/>
        <w:t>У 2013 році доставку юнаків було організовано керівниками шкіл і ліцеїв у кількості 79 осіб.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23.01.2014 року: ВП «ЩПЛАТ»,ім. Т.Шевченка –  50 осіб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0.01.2014 року: ЛСЗОШ №56 – 17 осіб;</w:t>
      </w:r>
    </w:p>
    <w:p>
      <w:pPr>
        <w:pStyle w:val="Normal"/>
        <w:tabs>
          <w:tab w:val="clear" w:pos="708"/>
          <w:tab w:val="left" w:pos="2415" w:leader="none"/>
        </w:tabs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ЛСЗОШ №46 – 9 осіб;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lang w:val="uk-UA"/>
        </w:rPr>
        <w:tab/>
        <w:t>ДПТНЗ «ЩПЛ» – 1 особа;</w:t>
        <w:tab/>
      </w:r>
    </w:p>
    <w:p>
      <w:pPr>
        <w:pStyle w:val="Normal"/>
        <w:tabs>
          <w:tab w:val="clear" w:pos="708"/>
          <w:tab w:val="left" w:pos="2415" w:leader="none"/>
        </w:tabs>
        <w:rPr>
          <w:lang w:val="uk-UA"/>
        </w:rPr>
      </w:pPr>
      <w:r>
        <w:rPr>
          <w:lang w:val="uk-UA"/>
        </w:rPr>
        <w:tab/>
        <w:t>Школа-інтернат –1 особа;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lang w:val="uk-UA"/>
        </w:rPr>
        <w:tab/>
        <w:t>Інші навчальні заклади – 1 особа.</w:t>
        <w:tab/>
      </w:r>
    </w:p>
    <w:p>
      <w:pPr>
        <w:pStyle w:val="Normal"/>
        <w:tabs>
          <w:tab w:val="clear" w:pos="708"/>
          <w:tab w:val="left" w:pos="2415" w:leader="none"/>
        </w:tabs>
        <w:ind w:firstLine="720"/>
        <w:rPr/>
      </w:pPr>
      <w:r>
        <w:rPr>
          <w:lang w:val="uk-UA"/>
        </w:rPr>
        <w:t>У ході медичного обстеження юнаків, визнано непридатними до військової служби  5 осіб , які направлені на дообстеження та лікування. На теперішній час  пройшли приписку  усі юнаки.</w:t>
      </w:r>
    </w:p>
    <w:p>
      <w:pPr>
        <w:pStyle w:val="Normal"/>
        <w:tabs>
          <w:tab w:val="clear" w:pos="708"/>
          <w:tab w:val="left" w:pos="2415" w:leader="none"/>
        </w:tabs>
        <w:ind w:firstLine="720"/>
        <w:rPr>
          <w:lang w:val="uk-UA"/>
        </w:rPr>
      </w:pPr>
      <w:r>
        <w:rPr>
          <w:lang w:val="uk-UA"/>
        </w:rPr>
        <w:t>Загальними недоліками у ході приписки є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rPr>
          <w:lang w:val="uk-UA"/>
        </w:rPr>
      </w:pPr>
      <w:r>
        <w:rPr>
          <w:lang w:val="uk-UA"/>
        </w:rPr>
        <w:t>припущення помилок і неточностей при складанні списків (ЩПЛА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rPr>
          <w:lang w:val="uk-UA"/>
        </w:rPr>
      </w:pPr>
      <w:r>
        <w:rPr>
          <w:lang w:val="uk-UA"/>
        </w:rPr>
        <w:t>відсутність у середніх школах військових керівників (СЗОШ №56, СЗОШ №4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rPr>
          <w:lang w:val="uk-UA"/>
        </w:rPr>
      </w:pPr>
      <w:r>
        <w:rPr>
          <w:lang w:val="uk-UA"/>
        </w:rPr>
        <w:t>іноді формальне ставлення до оформлення листів вивчення допризовників (ЩПЛА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rPr>
          <w:lang w:val="uk-UA"/>
        </w:rPr>
      </w:pPr>
      <w:r>
        <w:rPr>
          <w:lang w:val="uk-UA"/>
        </w:rPr>
        <w:t>іноді недисциплінованість допризовників при проведенні занять з психологічного тестува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Громадяни призовного віку в добровільному порядку можуть бути прийнятті на військову службу також за контрактом. Порядок організації підготовки та проведення призову громадян на строкову службу здійснюється районними військовими комісаріатами в взаємодії з військово-обліковим бюро міста Щастя. Призовний вік  на строкову військову службу в мирний час  громадян чоловічої статті , яким до дня відправлення до військові частини виповнилося 18 років, та старші особи, які не досягли 25-ти річного віку і мають право на звільнення або відстрочку від призову на строкову військову службу.</w:t>
        <w:tab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lang w:val="uk-UA"/>
        </w:rPr>
        <w:t xml:space="preserve">         </w:t>
      </w:r>
      <w:r>
        <w:rPr>
          <w:lang w:val="uk-UA"/>
        </w:rPr>
        <w:t>У 2013 році на  призовну комісію викликано  445 осіб 1989-1996 років народження. Присутність усіх було забезпечено, 243 особи одержали відстрочку з поважних причин; 10 осіб  виключені з військового обліку за станом здоров</w:t>
      </w:r>
      <w:r>
        <w:rPr/>
        <w:t>`</w:t>
      </w:r>
      <w:r>
        <w:rPr>
          <w:lang w:val="uk-UA"/>
        </w:rPr>
        <w:t>я; 5 осіб  у зв’язку з засудженням за вчинення важкого або особливо важкого злочи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sz w:val="18"/>
          <w:lang w:val="uk-UA"/>
        </w:rPr>
        <w:t xml:space="preserve">                      </w:t>
      </w:r>
      <w:r>
        <w:rPr>
          <w:b/>
          <w:sz w:val="22"/>
          <w:lang w:val="uk-UA"/>
        </w:rPr>
        <w:t xml:space="preserve">Завідувач військово-обліковим бюро                                         О.М. Петунін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8:00Z</dcterms:created>
  <dc:creator>voen</dc:creator>
  <dc:description/>
  <cp:keywords/>
  <dc:language>en-US</dc:language>
  <cp:lastModifiedBy>Живлюк</cp:lastModifiedBy>
  <cp:lastPrinted>2014-04-08T14:04:00Z</cp:lastPrinted>
  <dcterms:modified xsi:type="dcterms:W3CDTF">2014-04-08T11:05:00Z</dcterms:modified>
  <cp:revision>25</cp:revision>
  <dc:subject/>
  <dc:title>                                                    ПОЯСНЮВАЛЬНА ЗАПИСКА</dc:title>
</cp:coreProperties>
</file>