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820" w:leader="none"/>
          <w:tab w:val="left" w:pos="9000" w:leader="none"/>
          <w:tab w:val="left" w:pos="9900" w:leader="none"/>
        </w:tabs>
        <w:ind w:left="284" w:right="715" w:firstLine="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.о.  міського голови,</w:t>
      </w:r>
    </w:p>
    <w:p>
      <w:pPr>
        <w:pStyle w:val="Style17"/>
        <w:tabs>
          <w:tab w:val="clear" w:pos="708"/>
          <w:tab w:val="left" w:pos="8820" w:leader="none"/>
          <w:tab w:val="left" w:pos="9000" w:leader="none"/>
          <w:tab w:val="left" w:pos="9900" w:leader="none"/>
        </w:tabs>
        <w:ind w:left="284" w:right="715" w:firstLine="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секретарю ради</w:t>
      </w:r>
    </w:p>
    <w:p>
      <w:pPr>
        <w:pStyle w:val="Style17"/>
        <w:tabs>
          <w:tab w:val="clear" w:pos="708"/>
          <w:tab w:val="left" w:pos="4860" w:leader="none"/>
          <w:tab w:val="left" w:pos="8460" w:leader="none"/>
          <w:tab w:val="left" w:pos="8820" w:leader="none"/>
          <w:tab w:val="left" w:pos="9000" w:leader="none"/>
        </w:tabs>
        <w:ind w:left="284" w:right="1255" w:firstLine="29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Богині О.О.</w:t>
      </w:r>
    </w:p>
    <w:p>
      <w:pPr>
        <w:pStyle w:val="Style17"/>
        <w:tabs>
          <w:tab w:val="clear" w:pos="708"/>
          <w:tab w:val="left" w:pos="4860" w:leader="none"/>
          <w:tab w:val="left" w:pos="8460" w:leader="none"/>
          <w:tab w:val="left" w:pos="8820" w:leader="none"/>
          <w:tab w:val="left" w:pos="9000" w:leader="none"/>
        </w:tabs>
        <w:ind w:left="284" w:right="1255" w:firstLine="29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284" w:right="535" w:firstLine="2956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Голові постійної комісії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Щастинської міської ради з питань                                    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економіки,  бюджету, планування             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та торгівлі    </w:t>
      </w:r>
    </w:p>
    <w:p>
      <w:pPr>
        <w:pStyle w:val="Style17"/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5580" w:right="535" w:hanging="2340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алантіру С.М.</w:t>
      </w:r>
    </w:p>
    <w:p>
      <w:pPr>
        <w:pStyle w:val="Style17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фіційний висновок про      перевиконання  доходної частини міського бюджету </w:t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Style17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1 півріччя  2015року</w:t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Виконавчий комітет  Щастинської міської ради доводить до Вашого відома, що виконання доходної частини міського бюджету без урахування трансфертів до плану станом на 01.07.2015 року складає 298,4%. При плані надходжень доходів до загального фонду міського бюджету без урахування трансфертів у сумі 3341,111 тис.грн. фактично надійшло 9971,446 тис. грн., або більше на 6630,335 тис.грн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За 6 місяців 2015 року план перевиконано по наступним джерелам доходів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податку на прибуток підприємств – на 591,154 тис. грн. або на 663,8% до плану на 6 місяців 2015 рок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податку на майно – на 3438,381 тис.грн., або на  109 % до плану на 6 місяців 2015рок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туристичному збору -  на 0,935 тис. грн., за 6 місяців 2015рок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єдиному податку - на 28,187 тис.грн., або на 40,9 % до плану на 6 місяців 2015рок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екологічному податку - на 2565,353 тис.грн., або на 51327,6 % до плану на 6 місяців 2015рок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 частині чисто прибутку (доходу) комунальних унітарних підприємств та їх об’єднань, що вилучаються до відповідного місцевого бюджету – на 6,504 тис. грн., або  на 137,2% до плану на 6 місяців 2015рок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 - на 9,600 тис. грн.</w:t>
      </w:r>
    </w:p>
    <w:p>
      <w:pPr>
        <w:pStyle w:val="Style16"/>
        <w:spacing w:lineRule="auto" w:line="360"/>
        <w:ind w:hanging="3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зом перевиконано план по окремим джерелам доходів за 6 місяців 2015року у сумі 6640,114 тис.грн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За 6 місяців 2015 року план не виконано по наступним джерелам доходів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Акцизний податок з реалізації суб’єктами господарювання роздрібної торгівлі підакцизних товарів – на 9,155 тис.грн., або на  45 % до плану на 6 місяців 2015року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бір за провадження деяких видів підприємницької діяльності, що справлявся до 1 січня 2015 року  – на 0,480 тис.грн., або на  67 % до плану на 6 місяців 2015року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Державне мито – на 0,144 тис. грн., або на 48 % до плану на 6 місяців 2015року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зом по окремим джерелам доходів за 6 місяців 2015 року недоотримано 9,779 тис. грн.</w:t>
      </w:r>
    </w:p>
    <w:p>
      <w:pPr>
        <w:pStyle w:val="Style16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  зв’язку з вищевикладеним, виконавчий комітет  Щастинської міської ради звертається до Вас з проханням розглянути вищенаведені обставини, та з урахуванням  цього прийняти рішенн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/>
          <w:b/>
          <w:i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b/>
          <w:i/>
          <w:sz w:val="32"/>
          <w:szCs w:val="32"/>
          <w:lang w:val="uk-UA"/>
        </w:rPr>
        <w:t>Заступник міського голови                                             С.М.Клімкова</w:t>
      </w:r>
    </w:p>
    <w:sectPr>
      <w:type w:val="nextPage"/>
      <w:pgSz w:w="11906" w:h="16838"/>
      <w:pgMar w:left="1134" w:right="454" w:gutter="0" w:header="0" w:top="510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 w:val="false"/>
      <w:ind w:firstLine="1134"/>
    </w:pPr>
    <w:rPr>
      <w:rFonts w:ascii="Courier New" w:hAnsi="Courier New" w:cs="Courier New"/>
      <w:b/>
      <w:i/>
      <w:spacing w:val="6"/>
      <w:szCs w:val="20"/>
    </w:rPr>
  </w:style>
  <w:style w:type="paragraph" w:styleId="Style17">
    <w:name w:val="очем"/>
    <w:basedOn w:val="Normal"/>
    <w:qFormat/>
    <w:pPr>
      <w:widowControl w:val="false"/>
      <w:spacing w:before="0" w:after="120"/>
      <w:ind w:left="284" w:right="5330" w:hanging="0"/>
      <w:jc w:val="both"/>
    </w:pPr>
    <w:rPr>
      <w:b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02:00Z</dcterms:created>
  <dc:creator>Admin</dc:creator>
  <dc:description/>
  <cp:keywords/>
  <dc:language>en-US</dc:language>
  <cp:lastModifiedBy>Klimkova</cp:lastModifiedBy>
  <cp:lastPrinted>2015-09-28T09:27:00Z</cp:lastPrinted>
  <dcterms:modified xsi:type="dcterms:W3CDTF">2015-09-28T06:27:00Z</dcterms:modified>
  <cp:revision>115</cp:revision>
  <dc:subject/>
  <dc:title>                                                    Голові постійної коміс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