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820" w:leader="none"/>
          <w:tab w:val="left" w:pos="9000" w:leader="none"/>
          <w:tab w:val="left" w:pos="9900" w:leader="none"/>
        </w:tabs>
        <w:ind w:left="284" w:right="715" w:firstLine="76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Щастинському  міському голові</w:t>
      </w:r>
    </w:p>
    <w:p>
      <w:pPr>
        <w:pStyle w:val="Style17"/>
        <w:tabs>
          <w:tab w:val="clear" w:pos="708"/>
          <w:tab w:val="left" w:pos="4860" w:leader="none"/>
          <w:tab w:val="left" w:pos="8460" w:leader="none"/>
          <w:tab w:val="left" w:pos="8820" w:leader="none"/>
          <w:tab w:val="left" w:pos="9000" w:leader="none"/>
        </w:tabs>
        <w:ind w:left="284" w:right="1255" w:firstLine="2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Живлюку В.Л.</w:t>
      </w:r>
    </w:p>
    <w:p>
      <w:pPr>
        <w:pStyle w:val="Style17"/>
        <w:tabs>
          <w:tab w:val="clear" w:pos="708"/>
          <w:tab w:val="left" w:pos="4860" w:leader="none"/>
          <w:tab w:val="left" w:pos="8460" w:leader="none"/>
          <w:tab w:val="left" w:pos="8820" w:leader="none"/>
          <w:tab w:val="left" w:pos="9000" w:leader="none"/>
        </w:tabs>
        <w:ind w:left="284" w:right="1255" w:firstLine="2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284" w:right="535" w:firstLine="2956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олові постійної комісії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Щастинської міської ради з питань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економіки,  бюджету, планування         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та торгівлі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алантіру С.М.</w:t>
      </w:r>
    </w:p>
    <w:p>
      <w:pPr>
        <w:pStyle w:val="Style17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фіційний висновок про      перевиконання  доходної частини міського бюджету 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Style17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1 півріччя  2014року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иконавчий комітет  Щастинської міської ради доводить до Вашого відома, що виконання доходної частини міського бюджету без урахування трансфертів до плану станом на 01.07.2014 року складає 112,7%. При плані надходжень доходів до загального фонду міського бюджету без урахування трансфертів у сумі 6018,314 тис.грн. фактично надійшло 6785,542 тис. грн., або більше на 767,228 тис.гр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По основним видам податків фактично надійшл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лата за землю станом на 01.07.2014р - 2941,227 тис. грн. або 189,9 % до плану на 6 місяців 2014ро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За 6 місяців 2014 року план перевиконано по наступним джерелам доході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одатку на прибуток підприємств – на 47,554 тис. грн. або на 86,5% до плану на 6 місяців 2014;рок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латі за землю – на 1392,049 тис.грн., або на  89,9 % до плану на 6 місяців 2014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туристичному збору -  на 3,087 тис. грн., або на  522,3 % до плану на 6 місяців 2014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Адміністративні штрафи та інші санкції - на 0,584 тис. грн., або на 219,5 % до плану на 6 місяців 2014рок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 - на 0,348 тис. грн., або на 5,8 % до плану на 6 місяців 2014року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ержавне мито – на 0,433 тис. грн., або на 21,4 % до плану на 6 місяців 2014року;</w:t>
      </w:r>
    </w:p>
    <w:p>
      <w:pPr>
        <w:pStyle w:val="Style16"/>
        <w:spacing w:lineRule="auto" w:line="360"/>
        <w:ind w:hanging="3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перевиконано план по окремим джерелам доходів за 6 місяців2014року у сумі 1444,055 тис.гр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За 6 місяців 2014 року план не виконано по наступним джерелам доходів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одатку на  доходи фізичних осіб – на 558,647 тис.грн., або на 13,1%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бір за провадження деяких видів підприємницької діяльності  – на 0,161 тис.грн., або на  1,8 % до плану на 6 місяців 2014рок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лата за розміщення тимчасово вільних коштів місцевих бюджетів – на 117,786 тис. грн.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Інші надходження – на 0,233 тис. грн., або на  16,7 % 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по окремим джерелам доходів за 6 місяців 2014 року недоотримано 676,827 тис. грн.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  зв’язку з вищевикладеним, виконавчий комітет  Щастинської міської ради звертається до Вас з проханням розглянути вищенаведені обставини, та з урахуванням  цього прийняти рішенн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С.М.Клімков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454" w:gutter="0" w:header="0" w:top="510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ind w:firstLine="1134"/>
    </w:pPr>
    <w:rPr>
      <w:rFonts w:ascii="Courier New" w:hAnsi="Courier New" w:cs="Courier New"/>
      <w:b/>
      <w:i/>
      <w:spacing w:val="6"/>
      <w:szCs w:val="20"/>
    </w:rPr>
  </w:style>
  <w:style w:type="paragraph" w:styleId="Style17">
    <w:name w:val="очем"/>
    <w:basedOn w:val="Normal"/>
    <w:qFormat/>
    <w:pPr>
      <w:widowControl w:val="false"/>
      <w:spacing w:before="0" w:after="120"/>
      <w:ind w:left="284" w:right="5330" w:hanging="0"/>
      <w:jc w:val="both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02:00Z</dcterms:created>
  <dc:creator>Admin</dc:creator>
  <dc:description/>
  <cp:keywords/>
  <dc:language>en-US</dc:language>
  <cp:lastModifiedBy>Admin</cp:lastModifiedBy>
  <cp:lastPrinted>2014-07-11T15:17:00Z</cp:lastPrinted>
  <dcterms:modified xsi:type="dcterms:W3CDTF">2014-07-11T12:24:00Z</dcterms:modified>
  <cp:revision>75</cp:revision>
  <dc:subject/>
  <dc:title>                                                    Голові постійної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