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highlight w:val="yellow"/>
          <w:lang w:val="uk-UA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ЩАСТИН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О З П О Р Я Д Ж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05.09.201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60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Щастя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грошов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моги громадяна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Законом України «Про місцеве самоврядування в Україні» (із змінами і доповненнями), рішенням виконавчого комітету Щастинської міської ради від 10.01.2011р. № 2 «Про затвердження Положення про надання грошової допомоги громадянам виконавчим комітетом Щастинської міської ради» (із змінами і доповненнями), на підставі актів депутатів Щастинської міської ради, особистих заяв громадян та наданих до них документів: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ти одноразову грошову допомогу громадянам 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, які потребують лікування у розмірі 400 грн. (Додаток 1)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, які є опікуном неповнолітньої дитини у розмірі 800 грн.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/>
      </w:pPr>
      <w:r>
        <w:rPr>
          <w:sz w:val="24"/>
          <w:szCs w:val="24"/>
          <w:lang w:val="uk-UA"/>
        </w:rPr>
        <w:t>Чернівській Светлані Миколаївні, 1954 р.н., яка зареєстрована за адресою: м. Щастя, вул. Рєспубліканськая, 4а, кв. 29, як опікуну над неповнолітньою онукою Брежнєвим Дмитром Андрієвичем 2006р.н.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альпіній Тетяні Іванівні, 1954 р.н., яка зареєстрована за адресою: м. Щастя, кв. Енергетиків, буд. 10, кв. 20, як опікуну над неповнолітньою онукою Хальпіной Анастасієй Сергіївной 2005 р.н.</w:t>
      </w:r>
    </w:p>
    <w:p>
      <w:pPr>
        <w:pStyle w:val="Normal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ідділу планування, бухгалтерського обліку та звітності здійснити необхідні заходи, пов’язані з наданням грошової допомоги громадянам.</w:t>
      </w:r>
    </w:p>
    <w:p>
      <w:pPr>
        <w:pStyle w:val="Normal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уючий обов’язки міського голов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>О.О. Боги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color w:val="000080"/>
          <w:sz w:val="24"/>
          <w:szCs w:val="24"/>
          <w:highlight w:val="yellow"/>
          <w:lang w:val="uk-UA"/>
        </w:rPr>
      </w:pPr>
      <w:r>
        <w:rPr>
          <w:sz w:val="24"/>
          <w:szCs w:val="24"/>
          <w:lang w:val="uk-UA"/>
        </w:rPr>
        <w:t>Спеціаліст І категорії юрисконсульт</w:t>
        <w:tab/>
        <w:tab/>
        <w:tab/>
        <w:tab/>
        <w:t xml:space="preserve">Р.Г. Золотарьов   </w:t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color w:val="000080"/>
          <w:sz w:val="24"/>
          <w:szCs w:val="24"/>
          <w:highlight w:val="yellow"/>
          <w:lang w:val="uk-UA"/>
        </w:rPr>
      </w:pPr>
      <w:r>
        <w:rPr>
          <w:color w:val="000080"/>
          <w:sz w:val="24"/>
          <w:szCs w:val="24"/>
          <w:highlight w:val="yellow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lang w:val="ru-RU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8:00Z</dcterms:created>
  <dc:creator>Ира</dc:creator>
  <dc:description/>
  <cp:keywords/>
  <dc:language>en-US</dc:language>
  <cp:lastModifiedBy>Алекс</cp:lastModifiedBy>
  <cp:lastPrinted>2016-09-07T16:28:00Z</cp:lastPrinted>
  <dcterms:modified xsi:type="dcterms:W3CDTF">2016-09-07T13:29:00Z</dcterms:modified>
  <cp:revision>41</cp:revision>
  <dc:subject/>
  <dc:title>Р О З П О Р Я Д Ж Е Н Н Н Я</dc:title>
</cp:coreProperties>
</file>