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Щастинська міська ра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уганської області</w:t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ВИКОНАВЧИЙ КОМІТЕТ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91480, м. Щастя, Луганської області, пл. Міра, 9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тел. 96-08-53, факс. 96-08-53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8953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05pt" to="490.3pt,7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rFonts w:ascii="Courier New" w:hAnsi="Courier New" w:cs="Courier New"/>
          <w:b/>
          <w:b/>
          <w:bCs/>
          <w:sz w:val="20"/>
          <w:szCs w:val="20"/>
          <w:lang w:val="uk-UA"/>
        </w:rPr>
      </w:pPr>
      <w:r>
        <w:rPr>
          <w:rFonts w:cs="Courier New" w:ascii="Courier New" w:hAnsi="Courier New"/>
          <w:b/>
          <w:bCs/>
          <w:sz w:val="20"/>
          <w:szCs w:val="20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48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.07.2014р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right="-3302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4140" w:hanging="41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ВІД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До додатку  6  рішення сесії Щастинської міської ради „Про внесення змін до міського бюджету на 2014 р” від  15.07.2014р.  № 47/ 3,  щодо належності об’єктів, по яким заплановані заходи на будівництво, реконструкцію і реставрацію об’єктів виробничої, комунікаційної та соціальної інфраструктури, видатки на які у 2014році будуть проводитися за рахунок бюджету розвитку належать до комунальної власності територіальної громади міста Щас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С.М.Клімков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left="4140" w:hanging="41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</w:t>
      </w:r>
    </w:p>
    <w:p>
      <w:pPr>
        <w:pStyle w:val="Normal"/>
        <w:ind w:left="4140" w:hanging="41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4140" w:hanging="41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4140" w:hanging="414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96-08-54</w:t>
      </w:r>
    </w:p>
    <w:p>
      <w:pPr>
        <w:pStyle w:val="Normal"/>
        <w:ind w:left="4140" w:hanging="41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uk-UA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31:00Z</dcterms:created>
  <dc:creator>Admin</dc:creator>
  <dc:description/>
  <cp:keywords/>
  <dc:language>en-US</dc:language>
  <cp:lastModifiedBy>Admin</cp:lastModifiedBy>
  <cp:lastPrinted>2014-07-17T11:43:00Z</cp:lastPrinted>
  <dcterms:modified xsi:type="dcterms:W3CDTF">2014-07-17T08:43:00Z</dcterms:modified>
  <cp:revision>24</cp:revision>
  <dc:subject/>
  <dc:title> </dc:title>
</cp:coreProperties>
</file>