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drawing>
                <wp:inline distT="0" distB="0" distL="0" distR="0">
                  <wp:extent cx="159512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drawing>
                <wp:inline distT="0" distB="0" distL="0" distR="0">
                  <wp:extent cx="2378710" cy="848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даток 1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протоколу №1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ідання оргкомітету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ід 25.04.2019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 xml:space="preserve">Про порядок проведення Конкурсу міні-грантів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lang w:val="uk-UA"/>
        </w:rPr>
        <w:t>«ГРОМАДА своїми руками 201</w:t>
      </w:r>
      <w:r>
        <w:rPr>
          <w:b/>
          <w:caps/>
          <w:sz w:val="26"/>
          <w:szCs w:val="26"/>
        </w:rPr>
        <w:t>9</w:t>
      </w:r>
      <w:r>
        <w:rPr>
          <w:b/>
          <w:caps/>
          <w:sz w:val="26"/>
          <w:szCs w:val="26"/>
          <w:lang w:val="uk-UA"/>
        </w:rPr>
        <w:t>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в рамках Програми соціального партнерства ДТЕК</w:t>
      </w:r>
    </w:p>
    <w:p>
      <w:pPr>
        <w:pStyle w:val="212p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212pt"/>
        <w:rPr>
          <w:lang w:val="uk-UA"/>
        </w:rPr>
      </w:pPr>
      <w:r>
        <w:rPr>
          <w:color w:val="000000"/>
          <w:szCs w:val="24"/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Це Положення визначає процедуру підготовки та проведення Конкурсу міні-грантів для громадських організацій, органів самоорганізації населення, об'єднань співвласників багатоквартирних будинків та ініціативних груп громадян (далі Конкурс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1.2 Організатором Конкурсу виступає Військово-цивільна адміністрація м.Щастя. Адмініструє Конкурс ГО Агенція місцевого розвитку м. Щастя (далі Адміністратор Конкурсу) за фінансової підтримки ДТЕК в рамках Програми соціального партнерства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Мета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тою проведення Конкурсу є сприяння розвитку громадської активності та ініціативності серед жителів через проведення відкритого Конкурсу міні-грантів «Громада своїми руками» для громадських організацій, органів самоорганізації населення (ОСН), об'єднань співвласників багатоквартирних будинків (ОСББ) та ініціативних груп громадських активістів спрямованих на вирішення місцевих проблем територіальних гром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Територія \ Географія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61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уганська  область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астя  та Петропавлі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Пріоритетні напрямки діяльності в рамках Конкурс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Основним завданням конкурсу у 2019 році є створення передумов для формування нових підходів та методів реалізації міні-проектів ініціативних груп через використання принципів </w:t>
      </w:r>
      <w:r>
        <w:rPr>
          <w:color w:val="000000"/>
          <w:lang w:val="en-US"/>
        </w:rPr>
        <w:t>Smar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City</w:t>
      </w:r>
      <w:r>
        <w:rPr>
          <w:color w:val="000000"/>
          <w:lang w:val="uk-UA"/>
        </w:rPr>
        <w:t xml:space="preserve"> (Розумного Міста), а саме використання нових сучасних технологій у міні-проектах для покращення якості життя мешканців територій та впровадження змін у місцеве середовище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color w:val="000000"/>
          <w:lang w:val="en-US"/>
        </w:rPr>
        <w:t>Smar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City</w:t>
      </w:r>
      <w:r>
        <w:rPr>
          <w:color w:val="000000"/>
          <w:lang w:val="uk-UA"/>
        </w:rPr>
        <w:t xml:space="preserve"> (Розумне Місто) – це та територія, де життя людей набуває нової якості завдяки розумним рішенням.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4.1 Підтримка громадських ініціатив в соціальній сфер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оту з незахищеними верствами населення (люди похилого віку, люди з обмеженими можливостями, внутрішньо-переміщені особи (ВПО), діти-сироти, діти-інваліди, діти з неблагополучних сімей, проблемні сім'ї, матері-одиначки та інше)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даному напрямку можуть бути здійснені такі заходи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акцій, спрямованих на привернення уваги жителів територіальної громади \ влади до проблем незахищених верств населення; організація на території громади волонтерських загонів для допомоги незахищеним верствам населення; організація сімейних дитячих садків; організація акцій по збору одягу для нужденних та інших громадських ініціатив в соціальній сфері, однак не обмежуватися даним переліком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нцип </w:t>
      </w:r>
      <w:r>
        <w:rPr>
          <w:color w:val="000000"/>
          <w:u w:val="single"/>
          <w:lang w:val="en-US"/>
        </w:rPr>
        <w:t>Smart</w:t>
      </w:r>
      <w:r>
        <w:rPr>
          <w:color w:val="000000"/>
          <w:u w:val="single"/>
          <w:lang w:val="uk-UA"/>
        </w:rPr>
        <w:t xml:space="preserve"> </w:t>
      </w:r>
      <w:r>
        <w:rPr>
          <w:color w:val="000000"/>
          <w:u w:val="single"/>
          <w:lang w:val="en-US"/>
        </w:rPr>
        <w:t>City</w:t>
      </w:r>
      <w:r>
        <w:rPr>
          <w:color w:val="000000"/>
          <w:u w:val="single"/>
          <w:lang w:val="uk-UA"/>
        </w:rPr>
        <w:t xml:space="preserve"> може бути використаний наступним чином: </w:t>
      </w:r>
      <w:r>
        <w:rPr>
          <w:color w:val="000000"/>
          <w:lang w:val="uk-UA"/>
        </w:rPr>
        <w:t>впровадження додатків/ онлайн-платформ для можливості спілкування людей з незахищених верств населення за своїми інтересами та підтримки один одного, а також ресурсів для збору нагальних потреб цих категорій людей та можливості їх вирішення; забезпечення Інтернетом тощ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4.2 Підтримка громадських ініціатив у сфері енергоефективності в житлово-комунальному господарстві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оту по активізації громадськості у напрямі підвищення рівня ефективності роботи ЖКГ; роботу, спрямовану на використання енергоефективних та енергозберігаючих технологій у сфері ЖКГ, ал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нцип </w:t>
      </w:r>
      <w:r>
        <w:rPr>
          <w:color w:val="000000"/>
          <w:u w:val="single"/>
          <w:lang w:val="en-US"/>
        </w:rPr>
        <w:t>Smart</w:t>
      </w:r>
      <w:r>
        <w:rPr>
          <w:color w:val="000000"/>
          <w:u w:val="single"/>
          <w:lang w:val="uk-UA"/>
        </w:rPr>
        <w:t xml:space="preserve"> </w:t>
      </w:r>
      <w:r>
        <w:rPr>
          <w:color w:val="000000"/>
          <w:u w:val="single"/>
          <w:lang w:val="en-US"/>
        </w:rPr>
        <w:t>City</w:t>
      </w:r>
      <w:r>
        <w:rPr>
          <w:color w:val="000000"/>
          <w:u w:val="single"/>
          <w:lang w:val="uk-UA"/>
        </w:rPr>
        <w:t xml:space="preserve"> може бути використаний наступним чином:</w:t>
      </w:r>
      <w:r>
        <w:rPr>
          <w:color w:val="000000"/>
          <w:lang w:val="uk-UA"/>
        </w:rPr>
        <w:t xml:space="preserve"> впровадження проектів з встановлення датчиків на світлодіодні світильники, які дозволять економити електроспоживання в залежності від наявності/відсутності людей на вулицях, машин на дорогах; встановлення світлодіодних світильників у під’їздах будинків; впровадження систем автоматизованого розподілу енергії; створення додатків для відстеження витрат електроенергії в режимі реального часу (з використанням розумних лічильників) тощо 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>4.3. Підтримка громадських ініціатив у сфері пропаганди здорового способу життя та популяризації занять спортом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ня просвітницьких акцій серед підлітків, спрямованих на роз'яснення проблеми поширення ВІЛ-інфекції, проблеми наркоманії, шкоди куріння та пропаганду здорового способу життя; залучення в спорт дітей, молоді та старшого покоління і впровадження інноваційних форм пропаганди здорового способу життя; організація змістовного дозвілля для дітей шкільного віку в позаурочний та канікулярний час та інших громадських ініціатив у цій сфері, проте не обмежуватися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нцип Smart City може бути використаний наступним чином: </w:t>
      </w:r>
      <w:r>
        <w:rPr>
          <w:color w:val="000000"/>
          <w:lang w:val="uk-UA"/>
        </w:rPr>
        <w:t xml:space="preserve">визначення заходів та способів по оздоровленню населення на основі проведеного аналізу зібраних даних (методи опитування із застосуванням цифрових технологій, створення баз даних; впровадження цифрових рішень щодо системи велопрокату у місті);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4.4. Підтримка та розвиток освітніх, культурних і творчих ініціати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сування мистецтва, включаючи його нових напрямів, через соціальні медіа та захоплюючі технології (фотовідеоквести, он-лайн проекти, лабораторії науково-технічного і прикладного творчості, пр.); створення умов для самовираження дітей, молоді (арт-проекти, арт-клуби тощо), а так само іншу діяльність, не обмежуючись ц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Принцип Smart City може бути використаний наступним чином:</w:t>
      </w:r>
      <w:r>
        <w:rPr>
          <w:lang w:val="uk-UA"/>
        </w:rPr>
        <w:t xml:space="preserve"> впровадження цифровізації учбових та творчих процесів, застосування «інтерактивних дошок» в учбових процесах, електронні онлайн-щоденники учнів, створення інноваційних </w:t>
      </w:r>
      <w:r>
        <w:rPr>
          <w:lang w:val="en-US"/>
        </w:rPr>
        <w:t>HUB</w:t>
      </w:r>
      <w:r>
        <w:rPr>
          <w:lang w:val="uk-UA"/>
        </w:rPr>
        <w:t>ів у містах, онлайн-центр профорієнтації тощо</w:t>
      </w:r>
      <w:r>
        <w:rPr>
          <w:color w:val="000000"/>
          <w:lang w:val="uk-UA"/>
        </w:rPr>
        <w:t>).</w:t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4.5. Підтримка ініціатив у сфері благоустрою міста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алізація заходів щодо формування поведінки дбайливого ставлення до навколишнього природного середовища та створення умов, які сприяють чистоті й красі свого міста (ремонт, будівництво дитячих і спортивних майданчиків; благоустрій парків, скверів; ремонт пам'ятників тощо), а також іншу діяльність, не обмежуючись даним перелік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uk-UA"/>
        </w:rPr>
        <w:t xml:space="preserve">Принцип Smart City може бути використаний наступним чином: </w:t>
      </w:r>
      <w:r>
        <w:rPr>
          <w:color w:val="000000"/>
          <w:lang w:val="uk-UA"/>
        </w:rPr>
        <w:t>впровадження заходів щодо підвищення безпеки та комфорту проживання мешканців у місті через покращення благоустрою території та встановлення камер відео-спостереження, запис 24/7, онлайн трансляція на районний/місцевий відділ МВС, обмін інформацією між регіонами; впровадження систем раннього оповіщення щодо стихійних лих, системи управління діями у надзвичайних ситуаціях та диспетчерської оптимізації тощо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4.6. Підтримка ініціатив у сфері еколог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алізація заходів щодо формування поведінки дбайливого ставлення до навколишнього природного середовища та створення умов, які сприяють чистоті й красі свого міста (організація заходів щодо прибирання сміття; висадка дерев, квітів; ліквідація стихійних звалищ; просвітницька діяльність серед населення тощо), а також іншу діяльність, не обмежуючись даним перелі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Принцип Smart City може бути використаний наступним чином: </w:t>
      </w:r>
      <w:r>
        <w:rPr>
          <w:lang w:val="uk-UA"/>
        </w:rPr>
        <w:t>впровадження інструментів екологічного моніторингу в місті; впровадження цифрових рішень для організації роботи з відходами, проведення моніторингу відходів, оптимізації збору побутових відходів тощ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4.7. Підтримка ініціатив в розвитку співпраці між містами та сільськими територі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яльність у даному напрямку може включати в себе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алізація заходів в сфері освіти (наприклад, проведення освітніх конкурсів, організація обміну досвідом між школярами); енергоефективності (наприклад, впровадження єдиних стандартів на рівні міст та сіл щодо використання енергоефективного освітлення будинків/вулиць тощо); організації культурного обміну (свято села, міські свята, тури вихідного дня тощо); популяризації занять спортом (організація спільних спортивних змагань, акцій по веденню ЗОЖ тощо), а також іншу діяльність, не обмежуючись даним перелі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Принцип Smart City може бути використаний наступним чином: </w:t>
      </w:r>
      <w:r>
        <w:rPr>
          <w:lang w:val="uk-UA"/>
        </w:rPr>
        <w:t>впровадження цифрових додатків для соціальної взаємодії мешканці міст та сіл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и можуть бути надані по одному з перерахованих напрямків, однак даний перелік не обмежує сфер діяльності громадських організацій (органів самоорганізації населення, об’єднань співвласників багатоквартирних будинків, ініціативних груп громадян) та відповідно напрямків, за якими можуть бути розроблені і реалізовані прое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Учасники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часниками конкурсу можуть бути: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Міські громадські організації, що мають код неприбутковості 0032, зареєстровані та діють на території громад, визначених розділом 3 цього Положення.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Органи самоорганізації населення, об’єднання співвласників багатоквартирних будинків які зареєстровані та діють на території громад, визначених розділом 3 цього Положення.</w:t>
      </w:r>
    </w:p>
    <w:p>
      <w:pPr>
        <w:pStyle w:val="Normal"/>
        <w:numPr>
          <w:ilvl w:val="1"/>
          <w:numId w:val="4"/>
        </w:numPr>
        <w:spacing w:before="40" w:after="40"/>
        <w:ind w:left="567" w:hanging="357"/>
        <w:jc w:val="both"/>
        <w:rPr>
          <w:lang w:val="uk-UA"/>
        </w:rPr>
      </w:pPr>
      <w:r>
        <w:rPr>
          <w:lang w:val="uk-UA"/>
        </w:rPr>
        <w:t>Ініціативні групи громадян, що проживають у межах територіальних громад, визначених розділом 3 цього Поло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Фонд Конкурсу, розмір та умови фінансування міні-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6.1. В рамках Конкурсу будуть надані міні-гранти для учасників (визначених розділом 5 цього Положення) у розмірі </w:t>
      </w:r>
      <w:r>
        <w:rPr>
          <w:b/>
          <w:lang w:val="uk-UA"/>
        </w:rPr>
        <w:t>до 80 тисяч гривень на один проект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отримання фінансування учасникам Конкурсу необхідно представити власний внесок в розмірі не менше 10% від запитуваної суми. Власний внесок може бути представлений не фінансовими ресурсами або внеском з інших джерел, в т.ч. і ресурсами партнерів міні-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 В рамках Конкурсу міні-грантів не фінансуються: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Проекти, спрямовані на політичну чи виборчу діяльність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Комерційні проекти, метою яких є отримання прибутку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Надання прямої матеріальної допомоги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Проведення персональних виставок або видання персональних публікацій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Заробітна плата учасників проекту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lang w:val="uk-UA"/>
        </w:rPr>
      </w:pPr>
      <w:r>
        <w:rPr>
          <w:lang w:val="uk-UA"/>
        </w:rPr>
        <w:t>Ремонт техніки.</w:t>
      </w:r>
    </w:p>
    <w:p>
      <w:pPr>
        <w:pStyle w:val="Normal"/>
        <w:numPr>
          <w:ilvl w:val="1"/>
          <w:numId w:val="8"/>
        </w:numPr>
        <w:spacing w:before="40" w:after="40"/>
        <w:ind w:left="709" w:hanging="357"/>
        <w:jc w:val="both"/>
        <w:rPr>
          <w:sz w:val="26"/>
          <w:szCs w:val="26"/>
          <w:lang w:val="uk-UA"/>
        </w:rPr>
      </w:pPr>
      <w:r>
        <w:rPr>
          <w:lang w:val="uk-UA"/>
        </w:rPr>
        <w:t>Купівля техніки для проектів громадських організацій та ініціативних груп громадя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3 Реалізація міні-проектів здійснюється на підставі Договорів, що укладаються між переможцями Конкурсу і Адміністратором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4 Витрати, здійснені конкурсантами до одержання гранта і після закінчення терміну реалізації міні-проекту, оплаті не підлягаю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5 Адміністратор Конкурсу надає необхідні консультації для переможців Конкурсу в ході реалізації проект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6 Адміністратор Конкурсу має право у будь-який момент перевірити діяльність переможця Конкурсу з виконання проекту на її відповідність заявленому проекту, відповідність виплат, що здійснювалися одержувачем гранту, виплатам передбачених бюджетом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7 У разі виявлених невідповідностей або грубих порушень Договору або чинного законодавства, випадково або навмисно допущених одержувачем гранту в ході реалізації проекту, Адміністратор Конкурсу залишає за собою право призупинити фінансування проекту і вимагати повернення Адміністратору Конкурсу вже перерахованих ним коштів на виконання проек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.8 Якщо проектом передбачено будівництво або відновлення об'єкта благоустрою, даний проект може брати участь у Конкурсі тільки при наявності гарантійного листа про те, що збудований об'єкт перейде у комунальну власність міста/села/селища/громади або буде переданий на баланс іншої організації, яка візьме його на баланс та буде утримувати і обслуговувати нада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6.9 Адміністратор Конкурсу не бере на себе відповідальність за отримання погоджень та/або дозвільної документації, яка може знадобитися переможцю для реалізації проекту (наприклад, землевідведення). Адміністратор Конкурсу може надати переможцю консультаційні послуги та іншу допомогу в рамках своїх можливостей. Ступінь і можливість допомоги визначається Адміністратором Конкурсу в кожному конкретному випадк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Строки реалізації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Конкурсі можуть брати участь проекти, дата початку реалізації яких запланована на строк не раніше </w:t>
      </w:r>
      <w:r>
        <w:rPr>
          <w:b/>
          <w:lang w:val="uk-UA"/>
        </w:rPr>
        <w:t>05 липня 2019 року та дата закінчення – не пізніше 30 листопада 2019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8. Вимоги до подачі Зая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1 Для участі в Конкурсі приймаються проектні Заявки, розроблені за формою, затвердженою Адміністратором Конкурсу. Затверджена форма є Додатком № 1 до даного Положення. Додатки до розробленої форми проектної Заявки є невід'ємною частиною проектної Заявки. Відсутність додатків до проектної Заявки є підставою для відмови в участі у Конкурсі. Проектні Заявки заповнюються російською або українською мовою на комп'ютер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8.2 Заявки подаються в електронному вигляді на Сайт Програми соціального партнерства ДТЕК </w:t>
      </w:r>
      <w:hyperlink r:id="rId4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шляхом заповнення спеціальної онлайн-форми та завантаження підписаної керівником проекту та відсканованої проектної Заявки затвердженої форми, з усіма додатками до проектної Заявки в одному фай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lang w:val="uk-UA"/>
        </w:rPr>
        <w:t xml:space="preserve">8.3 Заявки приймаються з </w:t>
      </w:r>
      <w:r>
        <w:rPr>
          <w:b/>
        </w:rPr>
        <w:t>00</w:t>
      </w:r>
      <w:r>
        <w:rPr>
          <w:b/>
          <w:lang w:val="uk-UA"/>
        </w:rPr>
        <w:t>:</w:t>
      </w:r>
      <w:r>
        <w:rPr>
          <w:b/>
        </w:rPr>
        <w:t>0</w:t>
      </w:r>
      <w:r>
        <w:rPr>
          <w:b/>
          <w:lang w:val="uk-UA"/>
        </w:rPr>
        <w:t xml:space="preserve">0 </w:t>
      </w:r>
      <w:r>
        <w:rPr>
          <w:b/>
        </w:rPr>
        <w:t>1</w:t>
      </w:r>
      <w:r>
        <w:rPr>
          <w:b/>
          <w:lang w:val="uk-UA"/>
        </w:rPr>
        <w:t>5 березня 2019 року до 00:00 01 травня 2019 року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4 Після завершення терміну подачі база проектних заявок надається Адміністратору Конкурсу. Адміністратор Конкурсу складає протокол,</w:t>
      </w:r>
      <w:r>
        <w:rPr/>
        <w:t xml:space="preserve"> </w:t>
      </w:r>
      <w:r>
        <w:rPr>
          <w:lang w:val="uk-UA"/>
        </w:rPr>
        <w:t>привласнює всім заявками реєстраційний номер, проводить кодування заявок. Проектні заявки, які подані після кінцевої дати прийняття Заявок, вказаної в оголошенні, не розгля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8.5 Закодовані заявки Адміністратор передає на Сайт Програми соціального партнерства ДТЭК </w:t>
      </w:r>
      <w:hyperlink r:id="rId5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для проведення он-лайн голос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9. Конкурсна коміс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1 Чисельний склад Конкурсної комісії – не менше 5 осіб.</w:t>
      </w:r>
      <w:r>
        <w:rPr/>
        <w:t xml:space="preserve"> </w:t>
      </w:r>
      <w:r>
        <w:rPr>
          <w:lang w:val="uk-UA"/>
        </w:rPr>
        <w:t>Персональний склад Конкурсної Комісії затверджується Організаційним комітетом Конкурсу міста Щас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 До складу Конкурсної комісії входять: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військово – цивільної адміністрації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підприємства ДТЕК у місті/районі/громаді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корпоративного центру компанії ДТЕК;</w:t>
      </w:r>
    </w:p>
    <w:p>
      <w:pPr>
        <w:pStyle w:val="Normal"/>
        <w:numPr>
          <w:ilvl w:val="0"/>
          <w:numId w:val="9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 Адміністратора Конкурс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Представники Організаційного комітету Конкурсу (що не надавали консультації потенційним учасникам Конкурс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3 При відборі інших членів Конкурсної комісії необхідно керуватися такими основними критеріями: авторитетність, нейтральність у поглядах, знання локальних проблем громади, здатність дати незалежну й адекватну оцінку представленим на Конкурс проектним пропозиціям, члени комісії не повинні бути пов'язані з учасниками Конкурсу службовими, діловими чи родинними віднос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4 Конкурсна комісія:</w:t>
      </w:r>
    </w:p>
    <w:p>
      <w:pPr>
        <w:pStyle w:val="Normal"/>
        <w:numPr>
          <w:ilvl w:val="0"/>
          <w:numId w:val="10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изначає на основі поданих Конкурсних документів учасників Конкурсу;</w:t>
      </w:r>
    </w:p>
    <w:p>
      <w:pPr>
        <w:pStyle w:val="Normal"/>
        <w:numPr>
          <w:ilvl w:val="0"/>
          <w:numId w:val="10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оцінює за розробленими критеріями подані проектні пропозиції;</w:t>
      </w:r>
    </w:p>
    <w:p>
      <w:pPr>
        <w:pStyle w:val="Normal"/>
        <w:numPr>
          <w:ilvl w:val="0"/>
          <w:numId w:val="10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у разі необхідності, проводить захист проектних заявок проектантами;</w:t>
      </w:r>
    </w:p>
    <w:p>
      <w:pPr>
        <w:pStyle w:val="Normal"/>
        <w:numPr>
          <w:ilvl w:val="0"/>
          <w:numId w:val="10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изначає переможц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курсна комісія передає Адміністратору Конкурсу прийняте рішення із зазначенням оцінок проектів і рекомендацій до них, на підставі якого Адміністратор Конкурсу приймає необхідне рішення про фінансування проектів переможц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6 Засідання Конкурсної комісії вважається правомочним, якщо в ньому бере участь не менше 2/3 її чл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7 Рішення Конкурсної комісії приймаються одноголосним рішенням усіх членів комісії, присутніх на засіданні та оформлюються протокол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8 Рішення Конкурсної Комісії про визначення переможців Конкурсу є остаточним. Конкурсна Комісія не зобов'язана давати пояснення про мотивацію при прийнятті відповідн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. Критерії і порядок оцінки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1 Проекти оцінюються членами Конкурсної комісії за п'ятибальною системою, враховуючи наступні критерії: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проектної заявки цілям і пріоритетам Конкурс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вимогам Конкурс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b/>
          <w:b/>
          <w:lang w:val="uk-UA"/>
        </w:rPr>
      </w:pPr>
      <w:r>
        <w:rPr>
          <w:lang w:val="uk-UA"/>
        </w:rPr>
        <w:t>актуальність проблеми для громади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b/>
          <w:lang w:val="uk-UA"/>
        </w:rPr>
        <w:t xml:space="preserve">використання принципів </w:t>
      </w:r>
      <w:r>
        <w:rPr>
          <w:b/>
          <w:lang w:val="en-US"/>
        </w:rPr>
        <w:t>Smart City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охоплення та залучення цільової аудиторії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користь для цільової аудиторії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відповідність запропонованої діяльності цілям і завданням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реалістичність та вимірюваність результат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довгостроковий вплив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оригінальність та інноваційність проект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реалістичність виконання проекту відповідно до запропонованого графіку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ефективність використання ресурс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залучення додаткових ресурсів;</w:t>
      </w:r>
    </w:p>
    <w:p>
      <w:pPr>
        <w:pStyle w:val="Normal"/>
        <w:numPr>
          <w:ilvl w:val="0"/>
          <w:numId w:val="6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 xml:space="preserve">виконання вимог складання бюджету.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 xml:space="preserve">10.1.1. Преференції з додатковими балами надаються заявкам у напрямку «Енергоефективність в сфері ЖКХ», «Екології», «Співпраці міст та сіл», «Принципам </w:t>
      </w:r>
      <w:r>
        <w:rPr>
          <w:lang w:val="en-US"/>
        </w:rPr>
        <w:t>Smart</w:t>
      </w:r>
      <w:r>
        <w:rPr>
          <w:lang w:val="uk-UA"/>
        </w:rPr>
        <w:t xml:space="preserve"> </w:t>
      </w:r>
      <w:r>
        <w:rPr>
          <w:lang w:val="en-US"/>
        </w:rPr>
        <w:t>City</w:t>
      </w:r>
      <w:r>
        <w:rPr>
          <w:lang w:val="uk-UA"/>
        </w:rPr>
        <w:t>», а саме: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заявка від ОСББ\Асоціацій ОСББ\багатоквартирних будинків з енергоефективності: +15 балів до рейтингу оцінок Конкурсної комісії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>- заявка від ініціативної групи з тематики екології: +5 балів до рейтингу оцінок Конкурсної комісії;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  <w:t xml:space="preserve">- заявка від ініціативної групи щодо впровадження співпраці між містом/селищем та селом: +10 балів до рейтингу оцінок Конкурсної комісії </w:t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 xml:space="preserve">- заявка від ініціативної групи із застосуванням принципів </w:t>
      </w:r>
      <w:r>
        <w:rPr>
          <w:lang w:val="en-US"/>
        </w:rPr>
        <w:t>Smart</w:t>
      </w:r>
      <w:r>
        <w:rPr>
          <w:lang w:val="uk-UA"/>
        </w:rPr>
        <w:t xml:space="preserve"> </w:t>
      </w:r>
      <w:r>
        <w:rPr>
          <w:lang w:val="en-US"/>
        </w:rPr>
        <w:t>City</w:t>
      </w:r>
      <w:r>
        <w:rPr>
          <w:lang w:val="uk-UA"/>
        </w:rPr>
        <w:t>: +10 балів до рейтингу оцінок Конкурсної коміс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0.2 Закодовані заявки розміщуються на сайті соціального партнерства ДТЭК </w:t>
      </w:r>
      <w:hyperlink r:id="rId6">
        <w:r>
          <w:rPr>
            <w:rStyle w:val="InternetLink"/>
            <w:lang w:val="uk-UA"/>
          </w:rPr>
          <w:t>www.spp-dtek.com.ua</w:t>
        </w:r>
      </w:hyperlink>
      <w:r>
        <w:rPr>
          <w:lang w:val="uk-UA"/>
        </w:rPr>
        <w:t xml:space="preserve"> для проведення он-лайн голосування громад за проекти. Голосування  проводиться </w:t>
      </w:r>
      <w:r>
        <w:rPr>
          <w:b/>
          <w:lang w:val="uk-UA"/>
        </w:rPr>
        <w:t xml:space="preserve">з 08:00 20 травня 2019 року до 00:00 07 червня 2019 року. </w:t>
      </w:r>
      <w:r>
        <w:rPr>
          <w:lang w:val="uk-UA"/>
        </w:rPr>
        <w:t xml:space="preserve">10 проектів в кожному з міст / районів / громад, які набрали найбільшу кількість голосів, отримають додатково 5 балів до середньої рейтингової оцінки членів Конкурсної коміс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3 Розгляд Конкурсної документації Конкурсна комісія починає не пізніше ніж через 10 робочих днів після закінчення терміну подання Заяв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4 Не пізніше, ніж через 30 робочих днів після закінчення термінів прийому Конкурсної документації, визначаються переможці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5 Учасникам Конкурсу Адміністратор повідомляє про його результати за телефоном або електронною поштою чи письмово. Повідомлення повинно бути розіслано в строк не пізніше 5 календарних днів після визначення результатів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6 Рішення про переможців Конкурсу має бути публічно оголошено протягом 10 календарних днів з дня його прийня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0.7 Рішення Конкурсної Комісії є підставою для прийняття відповідних рішень Адміністратором Конкурсу для складання та підписання Адміністратором Конкурсу Договору з переможцем Конкурсу про надання відповідного фінансування. Договір підписується протягом 10 робочих днів після визначення переможців Конкурс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. Порядок фінансування прое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1 Протягом 10 робочих днів після визначення переможців Конкурсу між Адміністратором Конкурсу та переможцем Конкурсу укладається відповідний Договір, в якому закріплюються взаємні зобов'язання і відповідальність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1.2 Для реалізації проектів громадським організаціям-переможцям, зареєстрованим відповідно до вимог українського законодавства і мають код неприбутковості 006, після укладення Договору, здійснюється перерахування коштів, затверджених Конкурсною комісіє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3 Для укладення Договору громадській організації-переможцю необхідно надати додатково наступні документи:</w:t>
      </w:r>
    </w:p>
    <w:p>
      <w:pPr>
        <w:pStyle w:val="Normal"/>
        <w:numPr>
          <w:ilvl w:val="0"/>
          <w:numId w:val="5"/>
        </w:numPr>
        <w:spacing w:before="40" w:after="40"/>
        <w:jc w:val="both"/>
        <w:rPr>
          <w:lang w:val="uk-UA"/>
        </w:rPr>
      </w:pPr>
      <w:r>
        <w:rPr>
          <w:lang w:val="uk-UA"/>
        </w:rPr>
        <w:t>довідка банку про відкриття рахунку організації;</w:t>
      </w:r>
    </w:p>
    <w:p>
      <w:pPr>
        <w:pStyle w:val="Normal"/>
        <w:numPr>
          <w:ilvl w:val="0"/>
          <w:numId w:val="5"/>
        </w:numPr>
        <w:spacing w:before="40" w:after="40"/>
        <w:jc w:val="both"/>
        <w:rPr>
          <w:lang w:val="uk-UA"/>
        </w:rPr>
      </w:pPr>
      <w:r>
        <w:rPr>
          <w:lang w:val="uk-UA"/>
        </w:rPr>
        <w:t>довідка про відсутність заборгованостей по сплаті податків та страхових внесків до бюджету і позабюджетні фо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4 Для реалізації проектів ініціативними групами Договір про реалізацію спільного проекту укладається з керівником ініціативної групи. Адміністратор конкурсу є розпорядником коштів за проектом цієї ініціативи. Тобто, представники ініціативи відправляють розпоряднику рахунки на оплату витрат в рамках їх затвердженого бюджету проекту. Розпорядник оплачує ці рахунки зі свого рахунку в рамках Договору про виконання спільного проекту. Після виконання оплат керівник ініціативної групи на підставі Довіреності Адміністратора отримує товари (послуг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5 Для укладення Договору керівнику ініціативної групи-переможця необхідно надати додатково копії наступних документів: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lang w:val="uk-UA"/>
        </w:rPr>
      </w:pPr>
      <w:r>
        <w:rPr>
          <w:lang w:val="uk-UA"/>
        </w:rPr>
        <w:t>паспорт громадянина України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lang w:val="uk-UA"/>
        </w:rPr>
      </w:pPr>
      <w:r>
        <w:rPr>
          <w:lang w:val="uk-UA"/>
        </w:rPr>
        <w:t>довідка про присвоєння ідентифікаційного к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6 Адміністратор конкурсу залишає за собою право: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контролювати і брати участь у виборі підрядної організації для реалізації проекту;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>
          <w:lang w:val="uk-UA"/>
        </w:rPr>
      </w:pPr>
      <w:r>
        <w:rPr>
          <w:lang w:val="uk-UA"/>
        </w:rPr>
        <w:t>здійснювати моніторинг проекту;</w:t>
      </w:r>
    </w:p>
    <w:p>
      <w:pPr>
        <w:pStyle w:val="Normal"/>
        <w:numPr>
          <w:ilvl w:val="0"/>
          <w:numId w:val="3"/>
        </w:numPr>
        <w:spacing w:before="40" w:after="40"/>
        <w:ind w:left="714" w:hanging="357"/>
        <w:jc w:val="both"/>
        <w:rPr/>
      </w:pPr>
      <w:r>
        <w:rPr>
          <w:lang w:val="uk-UA"/>
        </w:rPr>
        <w:t>контролювати цільове витрачання коштів за проектом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12. Звітність одержувачів міні-грантів про використання 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1 Одержувачі міні-грантів (громадські організації) готують і надають Адміністратору фінансові звіти у встановленій формі, яка є додатком до Договору, і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2 Одержувачі міні-грантів (ініціативні групи) готують і надають Адміністратору аналітичні звіти у встановленій формі, яка є додатком до Договору, і в строк, визначений у Догово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2.3 При складанні звітів одержувачі міні-грантів отримують консультації щодо складання звітів від уповноважених представників Адміністратор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</w:t>
      </w:r>
      <w:r>
        <w:rPr>
          <w:b/>
        </w:rPr>
        <w:t>4</w:t>
      </w:r>
      <w:r>
        <w:rPr>
          <w:b/>
          <w:lang w:val="uk-UA"/>
        </w:rPr>
        <w:t>. Прикінцев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</w:t>
      </w:r>
      <w:r>
        <w:rPr/>
        <w:t>4</w:t>
      </w:r>
      <w:r>
        <w:rPr>
          <w:lang w:val="uk-UA"/>
        </w:rPr>
        <w:t>.1 Використання інформації, що міститься у Конкурсній документації, здійснюється відповідно до вимог Закону України «Про інформацію». Конкурсна документація зберігається в Адміністратора Конкурсу, при цьому члени Конкурсної комісії мають право на отримання копій всі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</w:t>
      </w:r>
      <w:r>
        <w:rPr/>
        <w:t>4</w:t>
      </w:r>
      <w:r>
        <w:rPr>
          <w:lang w:val="uk-UA"/>
        </w:rPr>
        <w:t>.2 Організаційний Комітет залишає за собою право, за погодженням з Компанією ДТЕК, вносити зміни до Положення про порядок проведення Конкурсу, заздалегідь попередивши про це учас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3 Факт участі в Конкурсі означає, що всі учасники погоджуються з правилами, встановленими цим Положенням про Конкурс, а також з тим, що назва їх організації, органу самоорганізації населення, об'єднання співвласників багатоквартирного будинку, ініціативної групи, імена, прізвища учасників проекту, а також фото- і відео-матеріали, пов'язані з реалізацією проекту, можуть бути використані органом місцевого самоврядування, компанією ДТЕК, Адміністратором Конкурсу, в інформаційних, рекламних та інших матеріалах спрямованих на популяризацію Конкур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9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uk-U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9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uk-U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10">
    <w:lvl w:ilvl="0">
      <w:start w:val="19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  <w:lang w:val="uk-U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lang w:val="uk-U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uk-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lang w:val="uk-UA"/>
    </w:rPr>
  </w:style>
  <w:style w:type="character" w:styleId="WW8Num10z0">
    <w:name w:val="WW8Num10z0"/>
    <w:qFormat/>
    <w:rPr>
      <w:rFonts w:ascii="Symbol" w:hAnsi="Symbol" w:cs="Symbol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Times New Roman" w:cs="Symbol"/>
      <w:lang w:val="uk-U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Symbol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Symbol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lang w:val="uk-U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  <w:lang w:val="uk-U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  <w:lang w:val="uk-U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2pt">
    <w:name w:val="Стиль Заголовок 2 + 12 pt Черный по центру"/>
    <w:basedOn w:val="Heading2"/>
    <w:qFormat/>
    <w:pPr>
      <w:keepNext w:val="false"/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4"/>
      <w:szCs w:val="20"/>
    </w:rPr>
  </w:style>
  <w:style w:type="paragraph" w:styleId="212pt1">
    <w:name w:val="Стиль Заголовок 2 + 12 pt не полужирный Черный по ширине Слева:...1"/>
    <w:basedOn w:val="Heading2"/>
    <w:qFormat/>
    <w:pPr>
      <w:keepNext w:val="false"/>
      <w:numPr>
        <w:ilvl w:val="0"/>
        <w:numId w:val="0"/>
      </w:numPr>
      <w:spacing w:before="120" w:after="0"/>
      <w:ind w:left="539" w:right="0" w:hanging="53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pp-dtek.com.ua/" TargetMode="External"/><Relationship Id="rId5" Type="http://schemas.openxmlformats.org/officeDocument/2006/relationships/hyperlink" Target="http://www.spp-dtek.com.ua/" TargetMode="External"/><Relationship Id="rId6" Type="http://schemas.openxmlformats.org/officeDocument/2006/relationships/hyperlink" Target="http://www.spp-dtek.com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14:00Z</dcterms:created>
  <dc:creator>User</dc:creator>
  <dc:description/>
  <cp:keywords/>
  <dc:language>en-US</dc:language>
  <cp:lastModifiedBy>ПАЛАГУТА</cp:lastModifiedBy>
  <cp:lastPrinted>2019-04-24T22:24:00Z</cp:lastPrinted>
  <dcterms:modified xsi:type="dcterms:W3CDTF">2019-04-25T06:19:00Z</dcterms:modified>
  <cp:revision>2</cp:revision>
  <dc:subject/>
  <dc:title>Положение</dc:title>
</cp:coreProperties>
</file>