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 xml:space="preserve">Додаток </w:t>
      </w:r>
    </w:p>
    <w:p>
      <w:pPr>
        <w:pStyle w:val="Normal"/>
        <w:ind w:left="7080" w:hanging="0"/>
        <w:rPr/>
      </w:pPr>
      <w:r>
        <w:rPr/>
        <w:t>до рішення виконавчого</w:t>
      </w:r>
    </w:p>
    <w:p>
      <w:pPr>
        <w:pStyle w:val="Normal"/>
        <w:ind w:left="7080" w:hanging="0"/>
        <w:rPr/>
      </w:pPr>
      <w:r>
        <w:rPr/>
        <w:t xml:space="preserve">комітету </w:t>
      </w:r>
    </w:p>
    <w:p>
      <w:pPr>
        <w:pStyle w:val="Normal"/>
        <w:ind w:left="7080" w:hanging="0"/>
        <w:rPr/>
      </w:pPr>
      <w:r>
        <w:rPr/>
        <w:t>від 29.07.2016 № _</w:t>
      </w:r>
      <w:r>
        <w:rPr>
          <w:lang w:val="ru-RU"/>
        </w:rPr>
        <w:t>84</w:t>
      </w:r>
      <w:r>
        <w:rPr/>
        <w:t>__</w:t>
      </w:r>
    </w:p>
    <w:p>
      <w:pPr>
        <w:pStyle w:val="Normal"/>
        <w:ind w:left="708" w:hanging="0"/>
        <w:rPr/>
      </w:pPr>
      <w:r>
        <w:rPr/>
        <w:t xml:space="preserve">                                   </w:t>
      </w:r>
    </w:p>
    <w:p>
      <w:pPr>
        <w:pStyle w:val="Normal"/>
        <w:ind w:left="708" w:hanging="0"/>
        <w:rPr/>
      </w:pPr>
      <w:r>
        <w:rPr/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ходів з підготовки та проведення міських заходів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свячених Дню Державного Прапора та Дню Незалежності Україн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 - 24 серпня 2016 ро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929"/>
        <w:gridCol w:w="1402"/>
        <w:gridCol w:w="1433"/>
        <w:gridCol w:w="3544"/>
      </w:tblGrid>
      <w:tr>
        <w:trPr>
          <w:trHeight w:val="92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заход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проведенн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ц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</w:t>
            </w:r>
          </w:p>
        </w:tc>
      </w:tr>
      <w:tr>
        <w:trPr>
          <w:trHeight w:val="5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ирання вулиць міста, вивіз смітт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23.08.20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П «Жилбудсервіс» Шевцов О.В.</w:t>
            </w:r>
          </w:p>
        </w:tc>
      </w:tr>
      <w:tr>
        <w:trPr>
          <w:trHeight w:val="14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я державних                  прапорів на головних будівлях підприємств, установ, організацій мі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22.08.20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підприємств, установ, організацій м. Щастя</w:t>
            </w:r>
          </w:p>
        </w:tc>
      </w:tr>
      <w:tr>
        <w:trPr>
          <w:trHeight w:val="5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ірка технічного стану конструкції флагштока. Виготовлення та встановлення каркасу під </w:t>
            </w:r>
            <w:r>
              <w:rPr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</w:rPr>
              <w:t>ержавний прапор на балконі ПК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15.08.20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З «Палац Культур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индіна Л.О., директор КП «Жилбудсервіс» Шевцов 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становлення квіткових горщиків для панно "Живий прапор"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</w:rPr>
              <w:t>загальною площею 10кв.м.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 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 біля Палацу Культу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КП «Жилбудсервіс» Шевцов 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книжкових вистав у бібліотек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08.20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бліотеки м. Щаст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бібліотек Нескреба О.П., Клімкова Е.В.</w:t>
            </w:r>
          </w:p>
        </w:tc>
      </w:tr>
      <w:tr>
        <w:trPr>
          <w:trHeight w:val="139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оровлення вітальними листівками колективи підприємств, закладів міста, колективи виконавчих органів вл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08.20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о-інформаційний відділ виконавчого комітету Щастинської міської ради</w:t>
            </w:r>
          </w:p>
        </w:tc>
      </w:tr>
      <w:tr>
        <w:trPr>
          <w:trHeight w:val="8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чисті заходи, винос </w:t>
            </w:r>
            <w:r>
              <w:rPr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</w:rPr>
              <w:t>ержавного прапора України, підйом прапора, Всеукраїнська акція "Живій прапор України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10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біля Палацу Культу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З «Палац Культур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индіна Л.О., директор КП «Жилбудсервіс» Шевцов 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рочисті заходи, святковий концерт творчих колективів                    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10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біля Палацу Культу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КЗ «Палац Культур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ндіна Л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безпечення охорони порядку, заходів безпеки руху, протипожежної безпеки у час та у місцях проведення заходів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.08.20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П-1  Кокшаров М.М.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ДПРЧ-32 Сафонов Є.С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ення швидкої допомог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евцова Л.О.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ступник міського голови</w:t>
        <w:tab/>
        <w:t xml:space="preserve">    </w:t>
        <w:tab/>
        <w:tab/>
        <w:tab/>
        <w:t>В.П. Тюрі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1">
    <w:name w:val="Название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1:00Z</dcterms:created>
  <dc:creator>KOPTILINA</dc:creator>
  <dc:description/>
  <cp:keywords/>
  <dc:language>en-US</dc:language>
  <cp:lastModifiedBy>Алекс</cp:lastModifiedBy>
  <cp:lastPrinted>2016-07-28T15:29:00Z</cp:lastPrinted>
  <dcterms:modified xsi:type="dcterms:W3CDTF">2016-08-01T10:50:00Z</dcterms:modified>
  <cp:revision>27</cp:revision>
  <dc:subject/>
  <dc:title>Додаток 1</dc:title>
</cp:coreProperties>
</file>