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0"/>
        </w:rPr>
      </w:pPr>
      <w:r>
        <w:rPr>
          <w:b w:val="false"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9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 виконавчого комітету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  17.05.2016 р. №   5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та реєстрація реч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6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,5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>Заступник міського голови                                     В.П.Тюрін</w:t>
      </w:r>
      <w:r>
        <w:rPr>
          <w:b w:val="false"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5-12-29T10:36:00Z</cp:lastPrinted>
  <dcterms:modified xsi:type="dcterms:W3CDTF">2016-05-19T08:45:00Z</dcterms:modified>
  <cp:revision>84</cp:revision>
  <dc:subject/>
  <dc:title>                                                                                                                                            Додаток 18 до рішення</dc:title>
</cp:coreProperties>
</file>