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 6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до рішення виконавчого комітету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Щастинської   міської ради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ід   21.04.2015 р</w:t>
      </w:r>
      <w:r>
        <w:rPr>
          <w:sz w:val="20"/>
          <w:szCs w:val="20"/>
          <w:lang w:val="uk-UA"/>
        </w:rPr>
        <w:t xml:space="preserve">. </w:t>
      </w:r>
      <w:r>
        <w:rPr>
          <w:b/>
          <w:sz w:val="20"/>
          <w:szCs w:val="20"/>
          <w:lang w:val="uk-UA"/>
        </w:rPr>
        <w:t>№   1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юджет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інших видатків у 2015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ис. грн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2685"/>
        <w:gridCol w:w="1374"/>
      </w:tblGrid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виконавец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лан на 2015 р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ок до Асоціації міст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,50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чна інвентаризація та оформлення права власності на об’єкти нерухом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Щастинської мі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2"/>
          <w:szCs w:val="22"/>
          <w:u w:val="single"/>
          <w:lang w:val="uk-UA"/>
        </w:rPr>
        <w:t>Мета заходів</w:t>
      </w:r>
      <w:r>
        <w:rPr>
          <w:b/>
          <w:sz w:val="22"/>
          <w:szCs w:val="22"/>
          <w:lang w:val="uk-UA"/>
        </w:rPr>
        <w:t>: святкування загальнодержавних та міських свят,  відродження і розви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ультури української нації,  створення необхідних умов для культурного 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зичного  розвитку дітей та молоді, створення умов для розвитку  культур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 мистецтва у мі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тис. грн                                 </w:t>
      </w:r>
    </w:p>
    <w:tbl>
      <w:tblPr>
        <w:tblW w:w="102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9"/>
        <w:gridCol w:w="2547"/>
        <w:gridCol w:w="1216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ан на 2015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річниця Дня Перемог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конавчий комітет Щастинської міської р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,00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,000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 ради                                                      О.О.Богиня</w:t>
      </w:r>
      <w:r>
        <w:rPr>
          <w:b w:val="false"/>
          <w:sz w:val="28"/>
          <w:szCs w:val="28"/>
        </w:rPr>
        <w:t xml:space="preserve">        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49:00Z</dcterms:created>
  <dc:creator>-</dc:creator>
  <dc:description/>
  <cp:keywords/>
  <dc:language>en-US</dc:language>
  <cp:lastModifiedBy>Admin</cp:lastModifiedBy>
  <cp:lastPrinted>2014-01-29T10:53:00Z</cp:lastPrinted>
  <dcterms:modified xsi:type="dcterms:W3CDTF">2015-04-28T05:33:00Z</dcterms:modified>
  <cp:revision>60</cp:revision>
  <dc:subject/>
  <dc:title>                                                                                                                                            Додаток 18 до рішення</dc:title>
</cp:coreProperties>
</file>