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 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до рішення  виконавчого комітету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29.10.2013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№ 116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3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uk-UA"/>
        </w:rPr>
        <w:t xml:space="preserve">Мета заходів:  </w:t>
      </w:r>
      <w:r>
        <w:rPr>
          <w:b/>
          <w:sz w:val="22"/>
          <w:szCs w:val="22"/>
          <w:lang w:val="uk-UA"/>
        </w:rPr>
        <w:t xml:space="preserve"> поліпшення стану комунального майна.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1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3 р. видатки міського бюдж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2 кварта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3кварта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3кварта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00</w:t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ий висновк для проведення реконструкції приміщення (пл. Миру,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залежна оцінка об’єкта нерухомого  майна (м. Щастя вул. Донецкая,25а теплиц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4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3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68 – річниця  Дня  Перемо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кварта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0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0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4,000</w:t>
            </w:r>
          </w:p>
        </w:tc>
      </w:tr>
    </w:tbl>
    <w:p>
      <w:pPr>
        <w:pStyle w:val="Style13"/>
        <w:rPr/>
      </w:pPr>
      <w:r>
        <w:rPr/>
        <w:t xml:space="preserve">       </w:t>
      </w:r>
    </w:p>
    <w:p>
      <w:pPr>
        <w:pStyle w:val="Style13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Style1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 виконавчого комітету                           І.М.Писаренко</w:t>
      </w:r>
      <w:r>
        <w:rPr>
          <w:b w:val="false"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531" w:right="62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9:00Z</dcterms:created>
  <dc:creator>-</dc:creator>
  <dc:description/>
  <cp:keywords/>
  <dc:language>en-US</dc:language>
  <cp:lastModifiedBy>Admin</cp:lastModifiedBy>
  <cp:lastPrinted>2013-10-29T15:39:00Z</cp:lastPrinted>
  <dcterms:modified xsi:type="dcterms:W3CDTF">2013-10-29T14:18:00Z</dcterms:modified>
  <cp:revision>41</cp:revision>
  <dc:subject/>
  <dc:title>                                                                                                                                            Додаток 18 до рішення</dc:title>
</cp:coreProperties>
</file>