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 w:val="false"/>
          <w:sz w:val="28"/>
          <w:szCs w:val="28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Додаток  11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до рішення  виконавчого комітету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  24.12.2015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  74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6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6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,000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ради                                                      О.О.Богиня</w:t>
      </w:r>
      <w:r>
        <w:rPr>
          <w:b w:val="false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9:00Z</dcterms:created>
  <dc:creator>-</dc:creator>
  <dc:description/>
  <cp:keywords/>
  <dc:language>en-US</dc:language>
  <cp:lastModifiedBy>Klimkova</cp:lastModifiedBy>
  <cp:lastPrinted>2015-12-16T12:09:00Z</cp:lastPrinted>
  <dcterms:modified xsi:type="dcterms:W3CDTF">2015-12-28T09:01:00Z</dcterms:modified>
  <cp:revision>69</cp:revision>
  <dc:subject/>
  <dc:title>                                                                                                                                            Додаток 18 до рішення</dc:title>
</cp:coreProperties>
</file>