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0"/>
          <w:szCs w:val="20"/>
          <w:lang w:val="uk-UA"/>
        </w:rPr>
        <w:t xml:space="preserve">                                                                       </w:t>
      </w:r>
      <w:r>
        <w:rPr>
          <w:b/>
          <w:sz w:val="20"/>
          <w:szCs w:val="20"/>
          <w:lang w:val="uk-UA"/>
        </w:rPr>
        <w:t>Додаток  11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 рішення  виконавчого комітет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від 22.04.2014 р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 xml:space="preserve">№  43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лан на 2014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9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,547  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ий висновк для проведення реконструкції приміщення (пл. Миру, 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485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залежна оцінка об’єкта нерухомого  майна (м. Щастя вул. Донецкая, 25а теплиц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,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032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4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нагоди річниці визволення м.Щастя від фашистських загарбник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ч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Виконавчий комітет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5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-річниця виводу військ з Афганістан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т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5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69 – річниця  Дня  Перемог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с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,968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 xml:space="preserve">23,968 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 ,000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 виконавчого комітету                       І.М.Писаренко</w:t>
      </w:r>
      <w:r>
        <w:rPr>
          <w:b w:val="false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9:00Z</dcterms:created>
  <dc:creator>-</dc:creator>
  <dc:description/>
  <cp:keywords/>
  <dc:language>en-US</dc:language>
  <cp:lastModifiedBy>Admin</cp:lastModifiedBy>
  <cp:lastPrinted>2014-04-24T10:18:00Z</cp:lastPrinted>
  <dcterms:modified xsi:type="dcterms:W3CDTF">2014-04-24T07:18:00Z</dcterms:modified>
  <cp:revision>51</cp:revision>
  <dc:subject/>
  <dc:title>                                                                                                                                            Додаток 18 до рішення</dc:title>
</cp:coreProperties>
</file>