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10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до рішення  сесії  Щастинської   міської ради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від   08.02.2014 р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>№ 44/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(викладений в редакції додатку   9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до рішення  сесії  Щастинської   міської ради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від   30.04.2014 р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>№ 46/ 1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лан на 2014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9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,547  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ий висновк для проведення реконструкції приміщення (пл. Миру, 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485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езалежна оцінка об’єкта нерухомого  майна (м. Щастя вул. Донецкая, 25а теплиц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,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032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4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- річниця визволення м.Щастя від фашистських загарбник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ч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Виконавчий комітет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5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-річниця виводу військ з Афганістан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т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5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69 – річниця  Дня  Перемог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с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,968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 xml:space="preserve">23,968 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 ,000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rPr/>
      </w:pPr>
      <w:r>
        <w:rPr>
          <w:sz w:val="28"/>
          <w:szCs w:val="28"/>
        </w:rPr>
        <w:t>Секретар ради                                                      О.О.Богиня</w:t>
      </w:r>
      <w:r>
        <w:rPr>
          <w:b w:val="false"/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9:00Z</dcterms:created>
  <dc:creator>-</dc:creator>
  <dc:description/>
  <cp:keywords/>
  <dc:language>en-US</dc:language>
  <cp:lastModifiedBy>Admin</cp:lastModifiedBy>
  <cp:lastPrinted>2014-05-03T10:24:00Z</cp:lastPrinted>
  <dcterms:modified xsi:type="dcterms:W3CDTF">2014-05-03T07:25:00Z</dcterms:modified>
  <cp:revision>51</cp:revision>
  <dc:subject/>
  <dc:title>                                                                                                                                            Додаток 18 до рішення</dc:title>
</cp:coreProperties>
</file>