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b w:val="false"/>
          <w:sz w:val="28"/>
          <w:szCs w:val="28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даток 8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 рішення  виконавчого комітету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  22.03.2016 р.  №  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лан на 2016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ормлення та реєстрація речов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6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залежност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3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,000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тупник міського голови                               В.П.Тюрін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Courier New" w:hAnsi="Courier New" w:eastAsia="Times New Roman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Пользователь</cp:lastModifiedBy>
  <cp:lastPrinted>2015-12-29T10:36:00Z</cp:lastPrinted>
  <dcterms:modified xsi:type="dcterms:W3CDTF">2016-03-30T06:29:00Z</dcterms:modified>
  <cp:revision>81</cp:revision>
  <dc:subject/>
  <dc:title>                                                                                                                                            Додаток 18 до рішення</dc:title>
</cp:coreProperties>
</file>