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sz w:val="20"/>
        </w:rPr>
        <w:t xml:space="preserve">                           </w:t>
      </w:r>
      <w:r>
        <w:rPr>
          <w:b/>
          <w:sz w:val="20"/>
          <w:szCs w:val="20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 11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озпорядження керівника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йськово-цивільної адміністрації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uk-UA"/>
        </w:rPr>
        <w:t>міста Щастя,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  26.04. 2019 р. №  10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гальнодержавних та міських заходів, які фінансуються у 2019 році за рахунок міського бюджет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Мета заходів: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святкування загальнодержавних та міських свят, відродження і розвиток культури української нації, створення необхідних умов для культурного розвитку та мистецтва у місті Щастя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оборності України</w:t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шанування учасників бойових дій на території інших держав</w:t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значення 33-х роковин Чорнобильської трагедії</w:t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’яті і примирення. 74-та річниця Перемоги над нацизмом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’яті жертв політичних репресій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корботи та вшанування пам’яті жертв Другої світової війни 1941-1945 роки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вільнення міста Щастя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ускні бали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Конституції України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Державного Прапора України та 28-ї річниці незалежності України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іста Щастя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Дня захисника України 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Гідності та Свободи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шанування учасників ліквідації наслідків аварії на Чорнобильській АЕС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ічні свята</w:t>
            </w:r>
          </w:p>
        </w:tc>
      </w:tr>
    </w:tbl>
    <w:p>
      <w:pPr>
        <w:pStyle w:val="Style14"/>
        <w:rPr/>
      </w:pPr>
      <w:r>
        <w:rPr/>
        <w:t xml:space="preserve">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lang w:val="uk-UA"/>
        </w:rPr>
        <w:t xml:space="preserve">Керівник військово-цивільної адміністрації      </w:t>
      </w:r>
      <w:r>
        <w:rPr>
          <w:rFonts w:eastAsia="Calibri"/>
          <w:b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  <w:lang w:val="uk-UA"/>
        </w:rPr>
        <w:t xml:space="preserve">                           </w:t>
      </w:r>
      <w:r>
        <w:rPr>
          <w:rFonts w:eastAsia="Calibri"/>
          <w:b/>
          <w:lang w:val="uk-UA"/>
        </w:rPr>
        <w:t>Д. СКВОРЦОВ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Style14"/>
        <w:rPr/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Courier New" w:hAnsi="Courier New" w:eastAsia="Times New Roman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lang w:val="uk-UA"/>
    </w:rPr>
  </w:style>
  <w:style w:type="character" w:styleId="2">
    <w:name w:val="Заголовок 2 Знак"/>
    <w:qFormat/>
    <w:rPr>
      <w:b/>
      <w:sz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9:00Z</dcterms:created>
  <dc:creator>-</dc:creator>
  <dc:description/>
  <cp:keywords/>
  <dc:language>en-US</dc:language>
  <cp:lastModifiedBy>Пользователь</cp:lastModifiedBy>
  <cp:lastPrinted>2019-04-26T08:33:00Z</cp:lastPrinted>
  <dcterms:modified xsi:type="dcterms:W3CDTF">2019-04-26T05:33:00Z</dcterms:modified>
  <cp:revision>153</cp:revision>
  <dc:subject/>
  <dc:title>                                                                                                                                            Додаток 18 до рішення</dc:title>
</cp:coreProperties>
</file>