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Додаток  10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до рішення  виконавчого комітету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Щастинської   міської ради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від 04.02.2014 р</w:t>
      </w:r>
      <w:r>
        <w:rPr>
          <w:sz w:val="20"/>
          <w:szCs w:val="20"/>
          <w:lang w:val="uk-UA"/>
        </w:rPr>
        <w:t xml:space="preserve">. </w:t>
      </w:r>
      <w:r>
        <w:rPr>
          <w:b/>
          <w:sz w:val="20"/>
          <w:szCs w:val="20"/>
          <w:lang w:val="uk-UA"/>
        </w:rPr>
        <w:t>№  12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юджетна 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нансування інших видатків у 2014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uk-UA"/>
        </w:rPr>
        <w:t xml:space="preserve">Мета заходів:  </w:t>
      </w:r>
      <w:r>
        <w:rPr>
          <w:b/>
          <w:sz w:val="22"/>
          <w:szCs w:val="22"/>
          <w:lang w:val="uk-UA"/>
        </w:rPr>
        <w:t xml:space="preserve"> поліпшення стану комунального майна.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тис. грн                                                                                                                                                                  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2685"/>
        <w:gridCol w:w="1374"/>
      </w:tblGrid>
      <w:tr>
        <w:trPr>
          <w:trHeight w:val="8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виконавец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лан на 2014 р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несок до Асоціації міст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,000</w:t>
            </w:r>
          </w:p>
        </w:tc>
      </w:tr>
      <w:tr>
        <w:trPr>
          <w:trHeight w:val="9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Жилбудсерві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,547  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ий висновк для проведення реконструкції приміщення (пл. Миру, 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485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залежна оцінка об’єкта нерухомого  майна (м. Щастя вул. Донецкая, 25а теплиц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,032</w:t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 xml:space="preserve">  </w:t>
      </w:r>
      <w:r>
        <w:rPr>
          <w:b/>
          <w:sz w:val="22"/>
          <w:szCs w:val="22"/>
          <w:u w:val="single"/>
          <w:lang w:val="uk-UA"/>
        </w:rPr>
        <w:t>Мета заходів</w:t>
      </w:r>
      <w:r>
        <w:rPr>
          <w:b/>
          <w:sz w:val="22"/>
          <w:szCs w:val="22"/>
          <w:lang w:val="uk-UA"/>
        </w:rPr>
        <w:t>: святкування загальнодержавних та міських свят,  відродження і розвито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ультури української нації,  створення необхідних умов для культурного 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ізичного  розвитку дітей та молоді, створення умов для розвитку  культур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  мистецтва у місті</w:t>
      </w:r>
    </w:p>
    <w:p>
      <w:pPr>
        <w:pStyle w:val="Normal"/>
        <w:rPr/>
      </w:pPr>
      <w:r>
        <w:rPr>
          <w:b/>
          <w:i/>
          <w:lang w:val="uk-UA"/>
        </w:rPr>
        <w:t xml:space="preserve">                                                                              </w:t>
      </w: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 xml:space="preserve">тис. грн                                 </w:t>
      </w:r>
    </w:p>
    <w:tbl>
      <w:tblPr>
        <w:tblW w:w="102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989"/>
        <w:gridCol w:w="2547"/>
        <w:gridCol w:w="1216"/>
      </w:tblGrid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ан на 2014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 нагоди річниці визволення м.Щастя від фашистських загарбник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ч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Виконавчий комітет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350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-річниця виводу військ з Афганістан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ют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5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69 – річниця  Дня  Перемог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4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іс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,968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 xml:space="preserve">23,968 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програмі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0 ,000</w:t>
            </w:r>
          </w:p>
        </w:tc>
      </w:tr>
    </w:tbl>
    <w:p>
      <w:pPr>
        <w:pStyle w:val="Style13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 виконавчого комітету                     І.М.Писаренко</w:t>
      </w:r>
      <w:r>
        <w:rPr>
          <w:b w:val="false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49:00Z</dcterms:created>
  <dc:creator>-</dc:creator>
  <dc:description/>
  <cp:keywords/>
  <dc:language>en-US</dc:language>
  <cp:lastModifiedBy>Admin</cp:lastModifiedBy>
  <cp:lastPrinted>2014-02-03T14:23:00Z</cp:lastPrinted>
  <dcterms:modified xsi:type="dcterms:W3CDTF">2014-02-05T14:42:00Z</dcterms:modified>
  <cp:revision>49</cp:revision>
  <dc:subject/>
  <dc:title>                                                                                                                                            Додаток 18 до рішення</dc:title>
</cp:coreProperties>
</file>