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237" w:right="-185" w:hanging="0"/>
        <w:rPr/>
      </w:pPr>
      <w:r>
        <w:rPr>
          <w:sz w:val="22"/>
          <w:szCs w:val="22"/>
          <w:lang w:val="uk-UA"/>
        </w:rPr>
        <w:t>Додаток № 1</w:t>
      </w:r>
    </w:p>
    <w:p>
      <w:pPr>
        <w:pStyle w:val="Normal"/>
        <w:ind w:left="6237" w:right="-18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озпорядження керівника ВЦА</w:t>
      </w:r>
    </w:p>
    <w:p>
      <w:pPr>
        <w:pStyle w:val="Normal"/>
        <w:ind w:left="6237" w:right="-18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____.04.2019 № _____</w:t>
      </w:r>
    </w:p>
    <w:p>
      <w:pPr>
        <w:pStyle w:val="Normal"/>
        <w:ind w:left="6237" w:right="-185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ЛАН  ЗАХОД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з підготовки  проведення щорічної всеукраїнської акції «За чисте довкілля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та акції «Дерева майбутнього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4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69"/>
        <w:gridCol w:w="1701"/>
        <w:gridCol w:w="323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відація несанкціонованих сміттєзвалищ побутових та інших відходів, прибирання і приведення у належний санітарний стан прибудинкових територій, парків, скверів, дитячих, спортивних і господарських майданчиків,  вулиць, доріг, тротуарів, зупинок міського тран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.04.</w:t>
            </w: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комунальних та приватних підприємств,  установ, організацій та фізичні особи-підприємці  міста Щаст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відація несанкціонованих сміттєзвалищ побутових та інших відходів, прибирання і приведення у належний санітарний стан кладо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4- 25.04.201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илбудсервіс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всеукраїнської акції «За чисте довкіл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4.201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комунальних та приватних підприємств,  установ, організацій та фізичні особи-підприємці  міста Щаст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заходу з озеленення міста - акція «Дерева майбутнь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4.</w:t>
            </w: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илбудсервіс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 2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ind w:firstLine="180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ерівник 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військово-цивільної адміністрації                                                        Д.А. СКВОРЦОВ</w:t>
      </w:r>
    </w:p>
    <w:p>
      <w:pPr>
        <w:pStyle w:val="Normal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ind w:left="5664" w:right="-185"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18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right="-18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№ 2</w:t>
      </w:r>
    </w:p>
    <w:p>
      <w:pPr>
        <w:pStyle w:val="Normal"/>
        <w:ind w:left="6237" w:right="-18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озпорядження керівника ВЦА</w:t>
      </w:r>
    </w:p>
    <w:p>
      <w:pPr>
        <w:pStyle w:val="Normal"/>
        <w:ind w:left="6237" w:right="-18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_____.04.2019  № _____</w:t>
      </w:r>
    </w:p>
    <w:p>
      <w:pPr>
        <w:pStyle w:val="Normal"/>
        <w:ind w:left="6237" w:right="-185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РИТОРІЇ ДЛЯ ПРИБИРАННЯ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кріплені за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омунальними та приватними підприємствами,  установами, організаціями та фізичними особами-підприємцями  міста Щаст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4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69"/>
        <w:gridCol w:w="3402"/>
        <w:gridCol w:w="15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 ПРИБИРАН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НАЙ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 «Луганська ТЕС» ТОВ «ДТЕК СХІДЕ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ул. Республіканская (від перехрестя до повороту на кладовище, зі сторони профілакторі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збіччя автошляху Щастя-Петропавлівка (центральна прохідна ЛуТЕС – перехрестя вул. Республіканская/  Гагаріна  та прохідна ЛуТЕС №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ИЛБУДСЕРВІ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ул. Дружби, 2 а та вул. Донецкая, 91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- сквер в районі вул. Матрос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«Щастинська теплова енергетична компанія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илегла територія до адміністративної будівлі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збіччя проїжджої частини від СТО (  вул.Республіканская) до    кв. Енергетиків, 21, в т.ч. до знаку «Щаст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астинський РЕМ ТОВ «Луганське енергетичне об’єднанн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прилегла територія, в т.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збіччя проїжджої частини (вул. Гагаріна) навпроти адмінбудівлі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нищування порослі дерев та кущів навколо стовпів електромере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астинська дільниця Старобільського міжрайонного управління експлуатації газового господарства ПАТ «Луганськга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егла територія, в т.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збіччя проїжджої частини (вул. Гагаріна) навпроти адмінбудівл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поліції № 1 (м. Щастя) Новоайдарського ВП ГУНП в Луган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егла територія до адміністративної будівл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а пожежно-рятувальна частина № 32 ГУ ДСНС України у Луган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егла територія до адміністративної будівл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Лісомисливське господарство»  Щастинське лісниц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в районі вул. Матрос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Щастинська міська лікарня Новоайдарського району Луганської області», ПС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я лікарняного комплексу (в т.ч. навкол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Щастинський міський палац культу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збіччя проїжджої частини, з обох сторін, від СТО до стадіону «Енергі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Міська бібліотека для дітей м. Щаст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квер Пам’яті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Комунальний заклад «Міська універсальна публічна бібліотека 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Щаст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квер Пам’яті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астинська загальноосвітня школа І-ІІІ ступенів № 1 ім. К.Кутов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прилегла територія до будівель шкі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акція «Дерева майбутнього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астинська загальноосвітня школа І-ІІІ ступенів № 2 Новоайдарської районної ради Луганської обла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илегла територія до будівлі школ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акція «Дерева майбутнього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астинська обласна загальноосвітня санаторна школа інтернат І-ІІ ступе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егла територія до будівлі школи (в т.ч. навкол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кремлений підрозділ «Регіональний центр професійної освіти Луганського національного університету ім. Тараса Шевченка» Щастинське відді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егла територія до ліце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т.ч. навкол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професійно-технічний навчальний закл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егла територія до ліце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т.ч. навкол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ий навчальний заклад ясла-садок (Івуш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егла територія до садк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т.ч. навкол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шкільний навчальний заклад (ясла-садок) комбінованого типу «Зірочка»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илегла територія до садк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т.ч. навкол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Культурно-спортивний центр «Щаст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стадіон «Енергія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ул. Спортивн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Щастинський продтор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- територія ринку (в т.ч. навколо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ішохідна доріжка (від перехрестя вул. Донецкая до вул. Пєсча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поштового зв`язку Щас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егла територі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Ощадбан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егла територі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Приватбан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егла територі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е товариство «Зелена поля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я товари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т.ч. навкол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ажні кооперативи «Лада», «Сосновий б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я кооперативу та навкол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і особо-підприємці та юридичні особи-підприєм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егла територі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ола мистец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егла територі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 Новоайдарської Р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егла територі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 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егла територі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31.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йськова комендатура м. Щас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егла територі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йськово-цивільна адміністрація м.Щас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в районі вул. Матросо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ерівник 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військово-цивільної адміністрації                                                        Д.А. СКВОРЦОВ</w:t>
      </w:r>
    </w:p>
    <w:p>
      <w:pPr>
        <w:pStyle w:val="Normal"/>
        <w:ind w:left="5664" w:right="-185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Courier New" w:hAnsi="Courier New" w:cs="Courier New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59:00Z</dcterms:created>
  <dc:creator>-</dc:creator>
  <dc:description/>
  <cp:keywords/>
  <dc:language>en-US</dc:language>
  <cp:lastModifiedBy>ПАЛАГУТА</cp:lastModifiedBy>
  <cp:lastPrinted>2019-04-15T12:48:00Z</cp:lastPrinted>
  <dcterms:modified xsi:type="dcterms:W3CDTF">2019-04-15T09:48:00Z</dcterms:modified>
  <cp:revision>12</cp:revision>
  <dc:subject/>
  <dc:title>ЩАСТИНСЬКА МІСЬКА РАДА</dc:title>
</cp:coreProperties>
</file>