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9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 11.02.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. Щастя  за  2015 рік 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«Про Державний бюджет України на 2016 рік» із змінами і доповненнями, Наказом Міністерства фінансів України від 14.01.2011 року №11 „Про бюджетну класифікацію”, 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 Щастя за 2015 рік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Винести на розгляд чергової сесії Щастинської міської ради питання про затвердження звіту про виконання міського бюджету за 2015 рік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.о. міського голови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секретар ради                                               О.О.Боги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05:00Z</dcterms:created>
  <dc:creator>user</dc:creator>
  <dc:description/>
  <cp:keywords/>
  <dc:language>en-US</dc:language>
  <cp:lastModifiedBy>Пользователь</cp:lastModifiedBy>
  <cp:lastPrinted>2015-11-03T12:24:00Z</cp:lastPrinted>
  <dcterms:modified xsi:type="dcterms:W3CDTF">2016-02-15T06:56:00Z</dcterms:modified>
  <cp:revision>6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