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</w:t>
      </w:r>
      <w:r>
        <w:rPr>
          <w:b/>
          <w:bCs/>
          <w:sz w:val="26"/>
          <w:szCs w:val="26"/>
          <w:lang w:val="uk-UA"/>
        </w:rPr>
        <w:t xml:space="preserve"> « 28 » січня </w:t>
      </w:r>
      <w:r>
        <w:rPr>
          <w:b/>
          <w:bCs/>
          <w:spacing w:val="-8"/>
          <w:sz w:val="26"/>
          <w:szCs w:val="26"/>
          <w:lang w:val="uk-UA"/>
        </w:rPr>
        <w:t>2014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№ </w:t>
      </w:r>
      <w:r>
        <w:rPr>
          <w:b/>
          <w:bCs/>
          <w:sz w:val="26"/>
          <w:szCs w:val="26"/>
          <w:lang w:val="uk-UA"/>
        </w:rPr>
        <w:t>9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Щастя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Про внесення змін до облікових 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даних осіб, які перебувають на квартирному 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обліку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документи, надані особами, які перебувають на квартирному обліку, розглянувши матеріали засідання громадської комісії з житлових питань м.Щастя (протокол № 01 від 22.01.2014р.), керуючись положеннями Житлового кодексу Української РСР, Законом України «Про місцеве самоврядування в Україні» (із змінами і доповненнями)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р. № 470, виконавчий комітет Щастинської міської ради, -</w:t>
      </w:r>
    </w:p>
    <w:p>
      <w:pPr>
        <w:pStyle w:val="Normal"/>
        <w:shd w:fill="FFFFFF" w:val="clear"/>
        <w:ind w:left="14" w:right="29"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надані матеріали та внести зміни до облікових даних Буданова Олега Володимировича, а саме змінити склад його сім’ї з 4-х осіб на 2-і особи у зв’язку із тим, що Буданова Світлана Тимофіївна померла в 2012 році, а Прокоф’єв Максим Миколайович поліпшив свої умови проживання самостійно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ключити Шукалову Олену Борисівну, яка працює з 01.09.2004 року вчителем в Комунальному закладі «Луганська середня загальноосвітня шко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uk-UA"/>
        </w:rPr>
        <w:t xml:space="preserve"> ступенів № 46», до списків на першочергове одержання жилого приміщення, відповідно до ст.45 Житлового кодексу Україн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.Л. Живлюк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8:00Z</dcterms:created>
  <dc:creator>ww</dc:creator>
  <dc:description/>
  <dc:language>en-US</dc:language>
  <cp:lastModifiedBy>Авраменко</cp:lastModifiedBy>
  <cp:lastPrinted>2014-01-27T12:17:00Z</cp:lastPrinted>
  <dcterms:modified xsi:type="dcterms:W3CDTF">2014-01-29T08:18:00Z</dcterms:modified>
  <cp:revision>2</cp:revision>
  <dc:subject/>
  <dc:title/>
</cp:coreProperties>
</file>