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rPr>
          <w:color w:val="000080"/>
          <w:sz w:val="18"/>
          <w:lang w:val="ru-RU"/>
        </w:rPr>
      </w:pPr>
      <w:r>
        <w:rPr>
          <w:color w:val="000080"/>
        </w:rPr>
        <w:t xml:space="preserve">                                                                        </w:t>
      </w:r>
      <w:r>
        <w:rPr>
          <w:color w:val="000080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80"/>
          <w:sz w:val="28"/>
          <w:lang w:val="ru-RU"/>
        </w:rPr>
      </w:pPr>
      <w:r>
        <w:rPr>
          <w:b/>
          <w:color w:val="000080"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 xml:space="preserve">ЩАСТИНСЬКА  МІСЬКА  РАДА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ВИКОНАВЧИЙ    КОМІ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Р І Ш Е Н Н 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ід  13.08.2013 р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№ </w:t>
      </w:r>
      <w:r>
        <w:rPr>
          <w:sz w:val="28"/>
          <w:lang w:val="ru-RU"/>
        </w:rPr>
        <w:t>9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 Щаст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 внесення змін до Положення про Почес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моту  виконавчого комітету Щастинської місько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ди, затвердженого рішенням виконавчого комітету</w:t>
      </w:r>
    </w:p>
    <w:p>
      <w:pPr>
        <w:pStyle w:val="Normal"/>
        <w:jc w:val="both"/>
        <w:rPr/>
      </w:pPr>
      <w:r>
        <w:rPr>
          <w:sz w:val="24"/>
          <w:szCs w:val="24"/>
        </w:rPr>
        <w:t>Щастинської міської ради  від 20.01.2004 р.№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</w:t>
      </w:r>
      <w:r>
        <w:rPr>
          <w:sz w:val="28"/>
        </w:rPr>
        <w:t xml:space="preserve">З метою заохочення трудових колективів та окремих громадян міста Щастя, виконавчий комітет Щастинської міської ради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РІШИВ:              </w:t>
      </w:r>
    </w:p>
    <w:p>
      <w:pPr>
        <w:pStyle w:val="Normal"/>
        <w:ind w:left="360" w:hanging="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.п. 3,6,7,8 Положення про Почесну грамоту виконавчого комітету Щастинської міської ради, затвердженого рішенням виконавчого комітету Щастинської міської ради  від 20.01.2004 р. № 6 «Про затвердження Положення про Почесну грамоту виконавчого комітету Щастинської міської ради», та викласти їх у новій редакції згідно додатку до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ок на 2 аркушах.</w:t>
      </w:r>
    </w:p>
    <w:p>
      <w:pPr>
        <w:pStyle w:val="Heading3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. Контроль за виконанням цього рішення  покласти на секретаря ви-</w:t>
      </w:r>
    </w:p>
    <w:p>
      <w:pPr>
        <w:pStyle w:val="Normal"/>
        <w:jc w:val="both"/>
        <w:rPr/>
      </w:pPr>
      <w:r>
        <w:rPr>
          <w:sz w:val="28"/>
        </w:rPr>
        <w:t>конавчого комітету Щастинської міської ради Писаренко І.М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іський голова                                 В.Л.Живлюк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both"/>
        <w:rPr/>
      </w:pPr>
      <w:r>
        <w:rPr>
          <w:sz w:val="24"/>
          <w:szCs w:val="24"/>
        </w:rPr>
        <w:t xml:space="preserve">Додаток  до рішення виконавчого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комітету Щастинської міської рад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від  20.01.2004  № 6 ( викладений 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редакціїї додатку до рішенн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виконавчого комітету   від 13.08.2013р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90)</w:t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П О Л О Ж Е Н Н Я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</w:t>
      </w:r>
      <w:r>
        <w:rPr>
          <w:sz w:val="28"/>
        </w:rPr>
        <w:t>про Почесну грамоту виконавчого комітет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   </w:t>
      </w:r>
      <w:r>
        <w:rPr>
          <w:sz w:val="28"/>
        </w:rPr>
        <w:t>Щастинської міської рад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чесна грамота виконавчого комітету Щастинської міської ради засновується з метою заохочення кращих трудових колективів, громадян за сумлінну працю, високі показники в роботі, активну участь у розвитку місцевого самоврядув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чесною грамотою нагороджуються , як правило, за трудові досягнення, особистий внесок у здійснення програм економічного, соціального розвитку міста, активну участь у громадському житті, вихованні підростаючого покоління, благодійну, миротворчу діяльність, захист державних інтересів, у зв’язку із професійними святами, пам’ятними та ювілейними да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городження Почесною грамотою проводиться відповідно до рішення виконавчого комітету Щастинської міської ради або розпорядження міського голови на основі клопотань міських підприємств, організацій та закладів, адміністрацій профспілок та громадських організацій. ( п.</w:t>
      </w:r>
      <w:r>
        <w:rPr>
          <w:sz w:val="28"/>
          <w:lang w:val="ru-RU"/>
        </w:rPr>
        <w:t>3</w:t>
      </w:r>
      <w:r>
        <w:rPr>
          <w:sz w:val="28"/>
        </w:rPr>
        <w:t xml:space="preserve"> із змінами, внесеними рішенням виконавчого комітету від 13.08.2013 р. № 90)</w:t>
      </w:r>
      <w:r>
        <w:rPr>
          <w:sz w:val="28"/>
          <w:lang w:val="ru-RU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 клопотанні зазначаються: на трудові колективи – соціально - економічні показники розвитку; на конкретну особу – основні біографічні дані, стисла характеристика, а також особисті заслуги у трудовій та громадській діяльно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ект рішення виконавчого комітету або розпорядження  міського голови про нагородження Почесною грамотою готують секретар виконавчого комітету або секретар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собам, нагородженим Почесною грамотою, вручається цінний подарунок вартістю  у розмірі від 200 до 500 грн.  ( п.6 із змінами, внесеними рішенням виконавчого комітету від 13.08.2013 р. № </w:t>
      </w:r>
      <w:r>
        <w:rPr>
          <w:sz w:val="28"/>
          <w:lang w:val="ru-RU"/>
        </w:rPr>
        <w:t>90</w:t>
      </w:r>
      <w:r>
        <w:rPr>
          <w:sz w:val="28"/>
        </w:rPr>
        <w:t>)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ручається Почесна грамота міським головою або від його імені за дорученням його заступниками, секретарем ради, секретарем виконавчого комітету  в урочистому порядку.( п.</w:t>
      </w:r>
      <w:r>
        <w:rPr>
          <w:sz w:val="28"/>
          <w:lang w:val="ru-RU"/>
        </w:rPr>
        <w:t>7</w:t>
      </w:r>
      <w:r>
        <w:rPr>
          <w:sz w:val="28"/>
        </w:rPr>
        <w:t xml:space="preserve"> із змінами, внесеними рішенням виконавчого комітету від 13.08.2013 р. № 9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идатки, пов’язані з  нагородженням Почесною грамотою виконавчого комітету Щастинської міської ради  здійсняються з КЕКа 2210 «Предмети, матеріали, обладнання та інвентар.» ( п.8 із змінами, внесеними рішенням виконавчого комітету від 13.08.2013 р. № </w:t>
      </w:r>
      <w:r>
        <w:rPr>
          <w:sz w:val="28"/>
          <w:lang w:val="ru-RU"/>
        </w:rPr>
        <w:t>90</w:t>
      </w:r>
      <w:r>
        <w:rPr>
          <w:sz w:val="28"/>
        </w:rPr>
        <w:t>)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екретар виконавчого комітету                    І.М.Писаренко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105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4:00Z</dcterms:created>
  <dc:creator>KOPTILINA</dc:creator>
  <dc:description/>
  <cp:keywords/>
  <dc:language>en-US</dc:language>
  <cp:lastModifiedBy>Алексеев</cp:lastModifiedBy>
  <cp:lastPrinted>2013-08-14T08:58:00Z</cp:lastPrinted>
  <dcterms:modified xsi:type="dcterms:W3CDTF">2013-08-19T06:10:00Z</dcterms:modified>
  <cp:revision>38</cp:revision>
  <dc:subject/>
  <dc:title>                              Р О З П О Р Я Д Ж Е Н Н Я</dc:title>
</cp:coreProperties>
</file>