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8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8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„ </w:t>
      </w:r>
      <w:r>
        <w:rPr>
          <w:b/>
          <w:sz w:val="28"/>
          <w:szCs w:val="28"/>
          <w:lang w:val="uk-UA"/>
        </w:rPr>
        <w:t>Про затвердження звіт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. Щастя 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6 року 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6 рік» із змінами і доповненнями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Схвалити виконання міського бюджету м. Щаст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2016 року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Винести на розгляд чергової сесії Щастинської міської ради питання про затвердження звіту про виконання міського бюджету з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2016 року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секретар ради                                               О.О.Боги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Пользователь</cp:lastModifiedBy>
  <cp:lastPrinted>2016-08-19T12:35:00Z</cp:lastPrinted>
  <dcterms:modified xsi:type="dcterms:W3CDTF">2016-08-19T09:35:00Z</dcterms:modified>
  <cp:revision>7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