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АСТИНСЬКА МІСЬК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9</w:t>
      </w:r>
      <w:r>
        <w:rPr>
          <w:sz w:val="24"/>
          <w:szCs w:val="24"/>
        </w:rPr>
        <w:t>.07.2016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_87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 Щаст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 присвоєння почесного з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очесний громадянин м. Щаст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Єрьоменку В.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виконавчого комітету Щастинської міської ради звернулися: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Керівники підприємств та організацій міста, а також мешканці міста з клопотанням про присвоєння почесного звання «Почесний громадянин м. Щастя» Єрьоменку Володимиру Кузьмичу за вагомий внесок у розвиток міста Щаст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Депутат Щастинської міської ради Пріліпа В.В. та члени політичної партії «Сила людей» з клопотанням про присвоєння почесного звання «Почесний громадянин м. Щастя» майстру спорту СРСР, тренеру КЗ КСЦ «Щастя» Єрьоменку Володимиру Кузьмичу за вагомий внесок у розвиток міста Щаст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озглянувши надані клопотання, керуючись Законом України «Про місцеве самоврядування в Україні», Положенням про почесне звання «Почесний громадянин міста Щастя», затвердженим рішенням Щастинської міської ради </w:t>
      </w:r>
      <w:r>
        <w:rPr>
          <w:sz w:val="24"/>
          <w:szCs w:val="24"/>
          <w:lang w:val="en-GB"/>
        </w:rPr>
        <w:t>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кликання від 15.09.2005р. № 128/5, виконавчий комітет Щастинської міської ради, -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И Р І Ш И В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своїти почесне звання «Почесний громадянин міста Щастя»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Єрьоменку Володимиру Кузьмичу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Занести його ім’я  в Книгу Почесних громадян м. Щастя.</w:t>
      </w:r>
    </w:p>
    <w:p>
      <w:pPr>
        <w:pStyle w:val="Normal"/>
        <w:jc w:val="both"/>
        <w:rPr/>
      </w:pPr>
      <w:r>
        <w:rPr>
          <w:sz w:val="24"/>
          <w:szCs w:val="24"/>
        </w:rPr>
        <w:t>3. Вручити Єрьоменку В.К. знак та посвідчення Почесного громадянина м. Щастя під час проведення урочистих заходів, присвячених  Дню міста Щастя 2016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цього ріш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міського голови                                                              В.П. Тюрі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Style12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1050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21:00Z</dcterms:created>
  <dc:creator>KOPTILINA</dc:creator>
  <dc:description/>
  <cp:keywords/>
  <dc:language>en-US</dc:language>
  <cp:lastModifiedBy>Алекс</cp:lastModifiedBy>
  <cp:lastPrinted>2016-07-28T16:55:00Z</cp:lastPrinted>
  <dcterms:modified xsi:type="dcterms:W3CDTF">2016-08-01T06:48:00Z</dcterms:modified>
  <cp:revision>19</cp:revision>
  <dc:subject/>
  <dc:title>Р О З П О Р Я Д Ж Е Н Н Я</dc:title>
</cp:coreProperties>
</file>