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23»  липня 2</w:t>
      </w:r>
      <w:r>
        <w:rPr>
          <w:b/>
          <w:bCs/>
          <w:spacing w:val="-8"/>
          <w:sz w:val="26"/>
          <w:szCs w:val="26"/>
          <w:lang w:val="uk-UA"/>
        </w:rPr>
        <w:t>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83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Бугрової М.Г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лася гр.Бугрова Марія Геннадіївна, зареєстрована за адресою: …. (гуртожиток) із заявою (вхід. № Б-298 від 12.06.2013р.) про взяття її на квартирний облік у зв’язку із тим, що вона мешкає у гуртожитку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 5 від 08.07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Бугрову Марію Геннадіївну, зареєстровану за адресою: …. (гуртожиток), складом сім’ї – 1 особа із занесенням до списків громадян на позачергове одержання жилого приміщення, відповідно до ст.46 Житлового кодексу Української РС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уючий обов`язк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кретар ради </w:t>
              <w:tab/>
              <w:tab/>
              <w:tab/>
              <w:tab/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1:00Z</dcterms:created>
  <dc:creator>ww</dc:creator>
  <dc:description/>
  <cp:keywords/>
  <dc:language>en-US</dc:language>
  <cp:lastModifiedBy>Алексеев</cp:lastModifiedBy>
  <cp:lastPrinted>2013-07-24T09:27:00Z</cp:lastPrinted>
  <dcterms:modified xsi:type="dcterms:W3CDTF">2013-07-25T07:15:00Z</dcterms:modified>
  <cp:revision>21</cp:revision>
  <dc:subject/>
  <dc:title> </dc:title>
</cp:coreProperties>
</file>