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23» липня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82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ро зняття з квартирного обліку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Сергієнко К.П.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конавчого комітету Щастинської міської ради звернулася гр.Клімкова Світлана Миколаївна, зареєстрована за адресою: ….. із заявою (вхід. № К-3</w:t>
      </w:r>
      <w:r>
        <w:rPr>
          <w:sz w:val="26"/>
          <w:szCs w:val="26"/>
        </w:rPr>
        <w:t>33</w:t>
      </w:r>
      <w:r>
        <w:rPr>
          <w:sz w:val="26"/>
          <w:szCs w:val="26"/>
          <w:lang w:val="uk-UA"/>
        </w:rPr>
        <w:t xml:space="preserve"> від </w:t>
      </w:r>
      <w:r>
        <w:rPr>
          <w:sz w:val="26"/>
          <w:szCs w:val="26"/>
        </w:rPr>
        <w:t>08.07</w:t>
      </w:r>
      <w:r>
        <w:rPr>
          <w:sz w:val="26"/>
          <w:szCs w:val="26"/>
          <w:lang w:val="uk-UA"/>
        </w:rPr>
        <w:t>.2013р.) про зняття з квартирного обліку її  матері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отриману заяву, надані документи, матеріали засідання громадської комісії з житлових питань м.Щастя (протокол № 6 від 10.07.2013р.), керуючись положеннями ст.ст.34-40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 (із змінами і доповненнями)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няти Сергієнко Клавдію Петрівну з квартирного обліку за місцем проживання у зв’язку із смертю, відповідно до ст.40 Житлового кодексу Української РСР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иконуючий обов`язки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ого голов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екретар ради </w:t>
              <w:tab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.О. Богиня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01:00Z</dcterms:created>
  <dc:creator>ww</dc:creator>
  <dc:description/>
  <cp:keywords/>
  <dc:language>en-US</dc:language>
  <cp:lastModifiedBy>Алексеев</cp:lastModifiedBy>
  <cp:lastPrinted>2013-07-24T09:31:00Z</cp:lastPrinted>
  <dcterms:modified xsi:type="dcterms:W3CDTF">2013-07-25T07:16:00Z</dcterms:modified>
  <cp:revision>10</cp:revision>
  <dc:subject/>
  <dc:title> </dc:title>
</cp:coreProperties>
</file>