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23» липня </w:t>
      </w:r>
      <w:r>
        <w:rPr>
          <w:b/>
          <w:bCs/>
          <w:spacing w:val="-8"/>
          <w:sz w:val="26"/>
          <w:szCs w:val="26"/>
          <w:lang w:val="uk-UA"/>
        </w:rPr>
        <w:t>2013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81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 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5"/>
          <w:szCs w:val="25"/>
          <w:lang w:val="uk-UA"/>
        </w:rPr>
      </w:pPr>
      <w:r>
        <w:rPr>
          <w:spacing w:val="-2"/>
          <w:sz w:val="25"/>
          <w:szCs w:val="25"/>
          <w:lang w:val="uk-UA"/>
        </w:rPr>
        <w:t>Про утворення комісії з питань передачі</w:t>
      </w:r>
    </w:p>
    <w:p>
      <w:pPr>
        <w:pStyle w:val="Normal"/>
        <w:shd w:fill="FFFFFF" w:val="clear"/>
        <w:rPr/>
      </w:pPr>
      <w:r>
        <w:rPr>
          <w:spacing w:val="-2"/>
          <w:sz w:val="25"/>
          <w:szCs w:val="25"/>
          <w:lang w:val="uk-UA"/>
        </w:rPr>
        <w:t>квартири у комунальну власність</w:t>
      </w:r>
    </w:p>
    <w:p>
      <w:pPr>
        <w:pStyle w:val="Normal"/>
        <w:shd w:fill="FFFFFF" w:val="clear"/>
        <w:rPr>
          <w:sz w:val="25"/>
          <w:szCs w:val="25"/>
          <w:lang w:val="uk-UA"/>
        </w:rPr>
      </w:pPr>
      <w:r>
        <w:rPr>
          <w:spacing w:val="-2"/>
          <w:sz w:val="25"/>
          <w:szCs w:val="25"/>
          <w:lang w:val="uk-UA"/>
        </w:rPr>
        <w:t xml:space="preserve">територіальної громади м.Щастя </w:t>
      </w:r>
    </w:p>
    <w:p>
      <w:pPr>
        <w:pStyle w:val="Normal"/>
        <w:shd w:fill="FFFFFF" w:val="clear"/>
        <w:jc w:val="both"/>
        <w:rPr>
          <w:spacing w:val="-7"/>
          <w:sz w:val="25"/>
          <w:szCs w:val="25"/>
          <w:lang w:val="uk-UA"/>
        </w:rPr>
      </w:pPr>
      <w:r>
        <w:rPr>
          <w:spacing w:val="-7"/>
          <w:sz w:val="25"/>
          <w:szCs w:val="25"/>
          <w:lang w:val="uk-UA"/>
        </w:rPr>
      </w:r>
    </w:p>
    <w:p>
      <w:pPr>
        <w:pStyle w:val="Normal"/>
        <w:shd w:fill="FFFFFF" w:val="clear"/>
        <w:jc w:val="both"/>
        <w:rPr>
          <w:spacing w:val="-7"/>
          <w:sz w:val="25"/>
          <w:szCs w:val="25"/>
          <w:lang w:val="uk-UA"/>
        </w:rPr>
      </w:pPr>
      <w:r>
        <w:rPr>
          <w:spacing w:val="-7"/>
          <w:sz w:val="25"/>
          <w:szCs w:val="25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 Щастинського міського голови звернулося Луганське учбово-виробниче об’єднання Українського товариства сліпих із заявою вих.№ 01-78 від 27.06.2013р. про створення комісії з передачі квартири за адресою: м. Щастя, кв. Енєргєтіков, буд.15, кв.13 у комунальну власність.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еруючись Законом України «Про місцеве самоврядування в Україні» (із змінами і доповненнями), Законом України «Про передачу об’єктів права державної та комунальної власності» (із змінами і доповненнями) на підставі рішення Щастинської міської ради № 36/3 від 26.06.2013р. «Про надання згоди на передачу об’єктів житлового фонду у комунальну власність територіальної громади м. Щастя» виконавчий комітет Щастинської міської ради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5"/>
          <w:szCs w:val="25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3"/>
        <w:numPr>
          <w:ilvl w:val="0"/>
          <w:numId w:val="1"/>
        </w:numPr>
        <w:shd w:fill="auto" w:val="clear"/>
        <w:spacing w:lineRule="auto" w:line="240" w:before="0" w:after="0"/>
        <w:jc w:val="both"/>
        <w:rPr/>
      </w:pPr>
      <w:r>
        <w:rPr>
          <w:sz w:val="25"/>
          <w:szCs w:val="25"/>
          <w:lang w:val="uk-UA"/>
        </w:rPr>
        <w:t>Для передачі у комунальну власність територіальної громади м. Щастя об’єкта житлового фонду – однокімнатної квартири № 13, розташованої в будинку № 15 на кв. Енєргєтіков у м. Щастя м. Луганська, згода на прийняття якої була надана рішенням Щастинської міської ради № 36/3 від 26.06.2013р., створити комісію з питань передачі зазначеної квартири у складі, згідно додатку до даного рішення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оловою комісії, створеної згідно п.1 даного рішення, призначити секретаря ради – Богиню О.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  <w:lang w:val="uk-UA"/>
        </w:rPr>
        <w:t>Комісії, створеній згідно із п.1 даного рішення, здійснити необхідні заходи, пов’язані з передачею у комунальну власність територіальної громади м.Щастя об’єкта житлового фонду, зазначеного у п.1 даного рішення, відповідно до положень діючого законодавства України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секретаря ради – Богиню О.О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иконуючий обов`язки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ого голов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рад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.О. Богиня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3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рішення виконавчого коміте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астинської міcької ради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«____» ____________ 2013р. № _____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итань передачі у комунальну власність територіальної громади м.Щастя об’єкта житлового фонду, згода на передачу якого була надана рішенням Щастинської міської ради від 26.06.2013р. № 36/3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Голова комісії: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гиня О.О.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рад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:</w:t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ьніков О.І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часово виконуючий обов’язки генерального директора Луганського учбово-виробничого об’єднання Українського товариства сліпих (УВО УТОС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юрін В.П.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кашенко О.О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архітектури, землевпорядкування та житлово-комунального господарства – головний архітектор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лян О.В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 I категорії бухгалтер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мков О.І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чальник ЖКГ КП «Жилбудсервіс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ховеєва В.В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женер I категорії КП «Жилбудсервіс»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Секретар виконавчого комітету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.М. Писаренко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/>
      <w:shd w:fill="FFFFFF" w:val="clear"/>
      <w:autoSpaceDE w:val="true"/>
      <w:spacing w:lineRule="exact" w:line="283" w:before="0" w:after="480"/>
      <w:ind w:hanging="44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37:00Z</dcterms:created>
  <dc:creator>ww</dc:creator>
  <dc:description/>
  <cp:keywords/>
  <dc:language>en-US</dc:language>
  <cp:lastModifiedBy>Золотарёв Роман</cp:lastModifiedBy>
  <cp:lastPrinted>2013-07-24T09:17:00Z</cp:lastPrinted>
  <dcterms:modified xsi:type="dcterms:W3CDTF">2013-07-24T06:24:00Z</dcterms:modified>
  <cp:revision>13</cp:revision>
  <dc:subject/>
  <dc:title> </dc:title>
</cp:coreProperties>
</file>