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80"/>
          <w:sz w:val="24"/>
          <w:szCs w:val="24"/>
          <w:lang w:val="en-US" w:eastAsia="en-US"/>
        </w:rPr>
        <w:drawing>
          <wp:inline distT="0" distB="0" distL="0" distR="0">
            <wp:extent cx="4654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ІЙСЬКОВО-ЦИВІЛЬНА АДМІНІСТРАЦІЯ МІСТА ЩАСТ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АЙДАРСЬКОГО РАЙОН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УГАНСЬКОЇ ОБЛАСТІ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ІВНИКА ВІЙСЬКОВО-ЦИВІЛЬНОЇ 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5.04.2019 </w:t>
        <w:tab/>
        <w:tab/>
        <w:tab/>
        <w:t xml:space="preserve">                      м. Щастя</w:t>
        <w:tab/>
        <w:t xml:space="preserve">                </w:t>
        <w:tab/>
        <w:tab/>
        <w:tab/>
        <w:t>№ 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затвердження складу та поло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організаційн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ідготовки та проведення  конкурсу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ні – грантів «  Громада своїми руками 2019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підтримки громадських ініціатив, спрямованих на активізацію та розвиток самоорганізації населення, відповідно до Програми  соціального партнерства ТОВ « ДТЕК» для міст присутності, організації роботи щодо підготовки та проведення конкурсу міні-грантів «Громада своїми руками 2019» для громадських організацій, органів самоорганізації населення та ініціативних груп громадян у 2019 році, керуючись Законами України «Про військово – цивільні адміністрації в Україні» (зі змінами і доповненнями), враховуючи розпорядження голови Луганської обласної державної адміністрації – керівника Луганської обласної військово-цивільної адміністрації від 04.04.2019 № 145-к «Про призначення Скворцова Д.А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сональний склад організаційного комітету  з підготовки та проведення конкурсу міні-грантів «  Громада своїми руками 2019» ( додається)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роботу організаційного комітету з підготовки проведення конкурсу міні-гранті «  Громада своїми руками 2019» ( додається)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му комітету конкурсу: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  <w:lang w:val="uk-UA"/>
        </w:rPr>
        <w:t>затвердити Положення про порядок проведення конкурсу міні-грантів в рамках реалізації проекту « Громада своїми руками 2019»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Конкурс та Конкурсну Комісію, кількісний та персональний склад Конкурсної комісії, організувати роботу з підготовки та проведення конкурсу міні-грантів «Громада своїми руками 2019», затвердити графік проведення конкурсу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ведення моніторингу реалізації проектів, які стали переможцями  конкурсу міні-грантів «Громада своїми руками».</w:t>
      </w:r>
    </w:p>
    <w:p>
      <w:pPr>
        <w:pStyle w:val="Style17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озпорядження залишаю за собою.</w:t>
      </w:r>
    </w:p>
    <w:p>
      <w:pPr>
        <w:pStyle w:val="Style17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ому спеціалісту Палагуті Н.Г. здійснити необхідні заходи, пов’язані з забезпеченням виконання Закону України «Про доступ до публічної інформації».</w:t>
      </w:r>
    </w:p>
    <w:p>
      <w:pPr>
        <w:pStyle w:val="Normal"/>
        <w:ind w:left="85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9"/>
      </w:tblGrid>
      <w:tr>
        <w:trPr/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ерівник військово-цивільної адміністрації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Д. СКВОРЦОВ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6399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Додаток до                                                                                                                   розпорядження керівни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«25»04.2019 № 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у міні-гра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Громада своїми руками 2019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орцов Дмитро – керівник ВЦА м. Щастя -  голова комітету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фонов Борис – директор ДТЕК ЛуТЕС - заступник голови комітету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ова Яна – головний спеціаліст ВЦА - секретар комітету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рюкова Ольга - регіональний представник ДТЕК з корпоративної соціальної відповідальності та розвитку – член комітету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sz w:val="28"/>
          <w:szCs w:val="28"/>
          <w:lang w:val="uk-UA"/>
        </w:rPr>
        <w:t>Шевцов Олексій — директор КП “ЖИЛБУДСЕРВІС” - член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ерівник військово-цивільної адміністрації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. СКВОРЦ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zCs w:val="24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0">
    <w:name w:val="WW8Num3z0"/>
    <w:qFormat/>
    <w:rPr>
      <w:sz w:val="24"/>
      <w:szCs w:val="24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lang w:val="ru-RU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02:00Z</dcterms:created>
  <dc:creator>Ира</dc:creator>
  <dc:description/>
  <cp:keywords/>
  <dc:language>en-US</dc:language>
  <cp:lastModifiedBy>ПАЛАГУТА</cp:lastModifiedBy>
  <cp:lastPrinted>2019-04-25T08:24:00Z</cp:lastPrinted>
  <dcterms:modified xsi:type="dcterms:W3CDTF">2019-04-25T06:29:00Z</dcterms:modified>
  <cp:revision>4</cp:revision>
  <dc:subject/>
  <dc:title>Р О З П О Р Я Д Ж Е Н Н Н Я</dc:title>
</cp:coreProperties>
</file>