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jc w:val="both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3.07.2013р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  </w:t>
      </w:r>
      <w:r>
        <w:rPr>
          <w:b/>
          <w:bCs/>
        </w:rPr>
        <w:t>79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 внесення змін 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</w:rPr>
        <w:t xml:space="preserve">до міського бюджету 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</w:rPr>
        <w:t xml:space="preserve">на 2013 рік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>Керуючись ст.101  Бюджетного  кодексу  України , Законом України „Про місцеве самоврядування в Україні”, Законом України „Про державний бюджет України на 2013рік”,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 видаткової частини міського  бюджету м. Щастя  на 2013 рік по загальному та спеціальному фондах згідно додатків 1,2,3,4,5,6,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нести на розгляд чергової сесії Щастинської міської ради питання про внесення змін  по загальному та  спеціальному фондах  міського бюджету на 2013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,   начальника відділу планування, бухобліку і звітності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.о. міського голови секретар ради                                 О.О.Боги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Admin</cp:lastModifiedBy>
  <cp:lastPrinted>2013-07-24T08:33:00Z</cp:lastPrinted>
  <dcterms:modified xsi:type="dcterms:W3CDTF">2013-07-24T06:09:00Z</dcterms:modified>
  <cp:revision>94</cp:revision>
  <dc:subject/>
  <dc:title> </dc:title>
</cp:coreProperties>
</file>