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78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3.07.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. Щастя  за 1 півріччя  2013 ро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а ст.28  Закону України „Про місцеве самоврядування в Україні”, Законом України про Державний бюджет України на 2013 рік, Наказом Міністерства фінансів України від 14.01.2011 року №11 „Про бюджетну класифікацію”, розглянувши інформацію про  виконання міського бюджету за  1 півріччя  2013 року,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Щастя за 1 півріччя  2013 року  та уточнення його показників за 1 півріччя 2013 року 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1 півріччя 2013 року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, начальника відділу планування бухобліку та звітності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.О. міського голови секретар ради                              О.О.Боги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Admin</cp:lastModifiedBy>
  <cp:lastPrinted>2013-07-24T08:32:00Z</cp:lastPrinted>
  <dcterms:modified xsi:type="dcterms:W3CDTF">2013-07-24T06:07:00Z</dcterms:modified>
  <cp:revision>6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