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8765</wp:posOffset>
            </wp:positionH>
            <wp:positionV relativeFrom="paragraph">
              <wp:posOffset>-167640</wp:posOffset>
            </wp:positionV>
            <wp:extent cx="421005" cy="5657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</w:rPr>
        <w:t>Щастинська м</w:t>
      </w:r>
      <w:r>
        <w:rPr>
          <w:b/>
          <w:lang w:val="uk-UA"/>
        </w:rPr>
        <w:t>іськ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від  25.06.201</w:t>
      </w:r>
      <w:r>
        <w:rPr/>
        <w:t>3р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№  </w:t>
      </w:r>
      <w:r>
        <w:rPr>
          <w:lang w:val="uk-UA"/>
        </w:rPr>
        <w:t>77</w:t>
      </w:r>
    </w:p>
    <w:p>
      <w:pPr>
        <w:pStyle w:val="Normal"/>
        <w:jc w:val="both"/>
        <w:rPr/>
      </w:pPr>
      <w:r>
        <w:rPr>
          <w:lang w:val="uk-UA"/>
        </w:rPr>
        <w:t>м. Щаст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приватизацію державного житлового</w:t>
      </w:r>
    </w:p>
    <w:p>
      <w:pPr>
        <w:pStyle w:val="Normal"/>
        <w:jc w:val="both"/>
        <w:rPr/>
      </w:pPr>
      <w:r>
        <w:rPr>
          <w:lang w:val="uk-UA"/>
        </w:rPr>
        <w:t>фонду, що знаходиться за адресою: ……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а користь гр. Латун Т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Від наймача Латун Тетяни Ввсилівни надійшла заява на приватизацію квартири, що знаходиться за адресою: ……, яка використовується нею на умовах найму. Мешканець квартири, згідно із Законом України «Про приватизацію державного житлового фонду» не має пільги на безоплатну передачу у власність квартир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Розглянувши наведені матеріали, керуючись Законом України «Про місцеве самоврядування в Україні», Законом України «Про приватизацію державного житлового фонду», Положенням про порядок передачі квартир (будинків), жилих приміщень у гуртожитках у власність громадян, затвердженим наказом Міністерства з питань житлового-комунального господарства України № 396 від 16.12.2009р., виконавчий комітет Щастин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 И РІ Ш И 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1. Прохання наймача Латун Тетяни Ввсилівни , щодо приватизації квартири, в якій вона мешкає, що знаходиться за адресою: …….,  задовольнити і передати вказану квартиру в приватну власніст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 Затвердити розрахунок площі, що приватизується безоплатно, вартості надлишків загальної площі квартири (додається на 1 арк).</w:t>
      </w:r>
    </w:p>
    <w:p>
      <w:pPr>
        <w:pStyle w:val="Normal"/>
        <w:jc w:val="both"/>
        <w:rPr/>
      </w:pPr>
      <w:r>
        <w:rPr>
          <w:lang w:val="uk-UA"/>
        </w:rPr>
        <w:tab/>
        <w:t>3. Суму в розмірі 5,17грн. за надлишки загальної площі гр. Латун Т.В.  сплачує на розрахунковий рахунок № 2600612070032 в АБ «Укркомунбанк», МФО 304988, одержувач КП «Жилбудсервіс», код 35629024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4. Доручити комунальному підприємству «Жилбудсервіс» оформити свідоцтво про право власності на квартиру у десятиденний термін і (за необхідності) посвідчення на одержання належних мешканці квартири житлових чеків на відповідну сум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5. Комунальному підприємству «Жилбудсервіс» у десятиденний строк укласти договір з гр. Латун Т.В на участь її у витратах на обслуговування та ремонт будин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6. Контроль за виконанням прийнятого рішення покласти на заступника міського голови Тюріна В.П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ab/>
        <w:t>Міський голова</w:t>
        <w:tab/>
        <w:tab/>
        <w:tab/>
        <w:tab/>
        <w:t>В.Л. Живл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4:38:00Z</dcterms:created>
  <dc:creator>Admin</dc:creator>
  <dc:description/>
  <cp:keywords/>
  <dc:language>en-US</dc:language>
  <cp:lastModifiedBy>Алексеев</cp:lastModifiedBy>
  <cp:lastPrinted>2013-06-26T15:35:00Z</cp:lastPrinted>
  <dcterms:modified xsi:type="dcterms:W3CDTF">2013-06-27T06:36:00Z</dcterms:modified>
  <cp:revision>6</cp:revision>
  <dc:subject/>
  <dc:title/>
</cp:coreProperties>
</file>