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 w:type="textWrapping" w:clear="all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.10. 2016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6</w:t>
      </w:r>
    </w:p>
    <w:p>
      <w:pPr>
        <w:pStyle w:val="Normal"/>
        <w:rPr/>
      </w:pPr>
      <w:r>
        <w:rPr>
          <w:sz w:val="28"/>
          <w:szCs w:val="28"/>
          <w:lang w:val="uk-UA"/>
        </w:rPr>
        <w:t>м.Щаст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Про початок опалювального</w:t>
      </w:r>
    </w:p>
    <w:p>
      <w:pPr>
        <w:pStyle w:val="Normal"/>
        <w:autoSpaceDE w:val="true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 xml:space="preserve">сезону 2016-2017 років у м. Щастя     </w:t>
      </w:r>
    </w:p>
    <w:p>
      <w:pPr>
        <w:pStyle w:val="Normal"/>
        <w:tabs>
          <w:tab w:val="clear" w:pos="708"/>
          <w:tab w:val="left" w:pos="750" w:leader="none"/>
        </w:tabs>
        <w:autoSpaceDE w:val="tru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50" w:leader="none"/>
        </w:tabs>
        <w:autoSpaceDE w:val="true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виконавчого комітету Щастинської міської ради звернулося КП «ЩТЕК» (лист №357 від 13.10.2016 року) із рекомендацією про початок опалювального сезону 2016-2017 років в місті Щастя у зв’язку зі стійкою середньодобовою температурою нижче 8С.</w:t>
      </w:r>
    </w:p>
    <w:p>
      <w:pPr>
        <w:pStyle w:val="Normal"/>
        <w:autoSpaceDE w:val="true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Законом України «Про місцеве самоврядування в Україні»,              відповідно до « Правил надання послуг  з централізованого опалення , постачання холодної  та гарячої води і водовідведення » , затверджених  Постановою Кабінету Міністрів України № 630 від 21.07.2005р. , згідно ДСТУ-НБВ.1.1-27:2010 « Будівельна кліматологія»,  </w:t>
      </w:r>
    </w:p>
    <w:p>
      <w:pPr>
        <w:pStyle w:val="Normal"/>
        <w:autoSpaceDE w:val="true"/>
        <w:ind w:firstLine="709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почати з 17 жовтня 2016 року, за заявою керівників установ, опалювальний сезон та пуск тепла теплопостачальним підприємствам і організаціям, незалежно  від форм власності, в лікувальні установи, дитячі дошкільні заклади, школи та школи інтернати, за умови готовності систем опалення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17 жовтня 2016 почати опалювальний сезон в житлових будинках, установах та організаціях  відповідно до заявок керівників, на підставі договірних відносин та готовності систем опалення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П «Щастинська теплова енергетична компанія»  нараховувати плату за теплову енергію в житлових будинках з дати їх фактичного включення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цього розпорядження покласти на заступника міського голови Тюріна В.П.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уючий обов’язки міського голови,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екретар ради </w:t>
        <w:tab/>
        <w:tab/>
        <w:tab/>
        <w:tab/>
        <w:tab/>
        <w:tab/>
        <w:tab/>
        <w:tab/>
        <w:t xml:space="preserve">О.О. Богиня 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годжено: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еціаліст І категорії юрисконсульт</w:t>
        <w:tab/>
        <w:tab/>
        <w:tab/>
        <w:tab/>
        <w:t>Р.Г. Золотарьов</w:t>
      </w:r>
    </w:p>
    <w:p>
      <w:pPr>
        <w:pStyle w:val="Normal"/>
        <w:autoSpaceDE w:val="true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готував:</w:t>
      </w:r>
    </w:p>
    <w:p>
      <w:pPr>
        <w:pStyle w:val="Normal"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>Спеціаліст 1 категорії з питань ЖКГ</w:t>
        <w:tab/>
        <w:tab/>
        <w:tab/>
        <w:tab/>
        <w:t xml:space="preserve">К.Ю. Бояренко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1:00Z</dcterms:created>
  <dc:creator>Admin</dc:creator>
  <dc:description/>
  <dc:language>en-US</dc:language>
  <cp:lastModifiedBy>Пользователь</cp:lastModifiedBy>
  <cp:lastPrinted>2016-10-13T10:11:00Z</cp:lastPrinted>
  <dcterms:modified xsi:type="dcterms:W3CDTF">2016-10-20T13:01:00Z</dcterms:modified>
  <cp:revision>2</cp:revision>
  <dc:subject/>
  <dc:title/>
</cp:coreProperties>
</file>