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67640</wp:posOffset>
            </wp:positionV>
            <wp:extent cx="421640" cy="56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 25.06.201</w:t>
      </w:r>
      <w:r>
        <w:rPr/>
        <w:t>3р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6</w:t>
      </w:r>
    </w:p>
    <w:p>
      <w:pPr>
        <w:pStyle w:val="Normal"/>
        <w:jc w:val="both"/>
        <w:rPr/>
      </w:pPr>
      <w:r>
        <w:rPr>
          <w:lang w:val="uk-UA"/>
        </w:rPr>
        <w:t>м. 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/>
      </w:pPr>
      <w:r>
        <w:rPr>
          <w:lang w:val="uk-UA"/>
        </w:rPr>
        <w:t>фонду, що знаходиться за адресою: ……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користь гр. Мухтарова О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Мухтарова Олександра Георгійовича надійшла заява на приватизацію квартири, що знаходиться за адресою: …….. , яка використовується ним 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Мухтарова Олександра Георгійовича, щодо приватизації квартири, в якій він мешкає, що знаходиться за адресою: ……..  задовольнити і передати вказану квартиру в приватну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Суму в розмірі </w:t>
      </w:r>
      <w:r>
        <w:rPr/>
        <w:t>0</w:t>
      </w:r>
      <w:r>
        <w:rPr>
          <w:lang w:val="uk-UA"/>
        </w:rPr>
        <w:t>,</w:t>
      </w:r>
      <w:r>
        <w:rPr/>
        <w:t>56</w:t>
      </w:r>
      <w:r>
        <w:rPr>
          <w:lang w:val="uk-UA"/>
        </w:rPr>
        <w:t xml:space="preserve"> грн. за надлишки загальної площі гр. Мухтаров О.Г.  сплачує на розрахунковий рахунок № 2600612070032 в АБ «Укркомунбанк», МФО 304988, одержувач КП «Жилбудсервіс», код 3562902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мунальному підприємству «Жилбудсервіс» у десятиденний строк укласти договір з гр. Мухтаровим О.Г. на участь його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ab/>
        <w:t>В.Л. Живлюк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8:00Z</dcterms:created>
  <dc:creator>Admin</dc:creator>
  <dc:description/>
  <cp:keywords/>
  <dc:language>en-US</dc:language>
  <cp:lastModifiedBy>Алексеев</cp:lastModifiedBy>
  <cp:lastPrinted>2013-06-26T15:37:00Z</cp:lastPrinted>
  <dcterms:modified xsi:type="dcterms:W3CDTF">2013-06-27T06:37:00Z</dcterms:modified>
  <cp:revision>6</cp:revision>
  <dc:subject/>
  <dc:title/>
</cp:coreProperties>
</file>