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-167640</wp:posOffset>
            </wp:positionV>
            <wp:extent cx="421005" cy="565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 25.06.201</w:t>
      </w:r>
      <w:r>
        <w:rPr/>
        <w:t>3р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5</w:t>
      </w:r>
    </w:p>
    <w:p>
      <w:pPr>
        <w:pStyle w:val="Normal"/>
        <w:jc w:val="both"/>
        <w:rPr/>
      </w:pPr>
      <w:r>
        <w:rPr>
          <w:lang w:val="uk-UA"/>
        </w:rPr>
        <w:t>м. 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/>
      </w:pPr>
      <w:r>
        <w:rPr>
          <w:lang w:val="uk-UA"/>
        </w:rPr>
        <w:t>фонду, що знаходиться за адресою: ……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користь гр. Кацури Т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Кацури Тамари Миколаївни надійшла заява на приватизацію квартири, що знаходиться за адресою: …….,  яка використовується нею  на умовах найму. Мешканець квартири, згідно із Законом України «Про приватизацію державного житлового фонду» не має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Прохання наймача Кацури Тамари Миколаївни, щодо приватизації квартири, в якій вона мешкає, що знаходиться за адресою: ……,  задовольнити і передати вказану квартиру в приватну влас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jc w:val="both"/>
        <w:rPr/>
      </w:pPr>
      <w:r>
        <w:rPr>
          <w:lang w:val="uk-UA"/>
        </w:rPr>
        <w:tab/>
        <w:t>3. Суму в розмірі 6,84грн. за надлишки загальної площі гр. .Кацура Т.М. сплачує на розрахунковий рахунок № 2600612070032 в АБ «Укркомунбанк», МФО 304988, одержувач КП «Жилбудсервіс», код 3562902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і квартири житлових чеків на відповідну су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мунальному підприємству «Жилбудсервіс» у десятиденний строк укласти договір з гр. Кацурою Т.М. на участь її у витратах на обслуговування та ремонт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>В.Л. Живлюк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  <w:tab/>
        <w:t xml:space="preserve">         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38:00Z</dcterms:created>
  <dc:creator>Admin</dc:creator>
  <dc:description/>
  <cp:keywords/>
  <dc:language>en-US</dc:language>
  <cp:lastModifiedBy>Алексеев</cp:lastModifiedBy>
  <cp:lastPrinted>2013-06-26T15:36:00Z</cp:lastPrinted>
  <dcterms:modified xsi:type="dcterms:W3CDTF">2013-06-27T06:35:00Z</dcterms:modified>
  <cp:revision>5</cp:revision>
  <dc:subject/>
  <dc:title/>
</cp:coreProperties>
</file>