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ru-RU" w:bidi="ar-SA"/>
        </w:rPr>
      </w:pPr>
      <w:r>
        <w:rPr>
          <w:lang w:val="uk-UA" w:eastAsia="ru-RU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1660</wp:posOffset>
            </wp:positionH>
            <wp:positionV relativeFrom="paragraph">
              <wp:posOffset>-269875</wp:posOffset>
            </wp:positionV>
            <wp:extent cx="42545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lang w:val="uk-UA"/>
        </w:rPr>
        <w:t>від 25.06.2013р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№ </w:t>
      </w:r>
      <w:r>
        <w:rPr>
          <w:rFonts w:eastAsia="Times New Roman" w:cs="Times New Roman"/>
          <w:lang w:val="uk-UA"/>
        </w:rPr>
        <w:t>74</w:t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: …………, на користь </w:t>
      </w:r>
    </w:p>
    <w:p>
      <w:pPr>
        <w:pStyle w:val="Normal"/>
        <w:jc w:val="both"/>
        <w:rPr/>
      </w:pPr>
      <w:r>
        <w:rPr>
          <w:lang w:val="uk-UA"/>
        </w:rPr>
        <w:t>гр. Єрмакова І. В., гр. Єрмакової І.М., гр. Єрмакової  А.І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 Кондратенко О.І., Кондратенко С.І.,  Кондратенко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Єрмакова Ігоря Васильовича  надійшла заява на приватизацію квартири, що знаходиться за адресою: ……, яка використовується  ним та  членами  його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 Єрмакова Ігоря Васильовича, щодо приватизації квартири, в якій він мешкає, що знаходиться за адресою: ….., задовольнити і передати вказану квартиру Єрмакову Ігорю Васильовичу, Єрмаковій Ірині Михайлівні, Єрмаковій Аліні Ігорівні, Кондратенко Олені Ігорівні, Кондратенко Софії Ігорівні, Кондратенко Нікі Ігорівні в спільну часткову 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Єрмаковим  І. В.  на участь 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ab/>
        <w:t>Міський голова</w:t>
        <w:tab/>
        <w:tab/>
        <w:tab/>
        <w:tab/>
        <w:tab/>
        <w:t>В.Л. Жив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2:00Z</dcterms:created>
  <dc:creator/>
  <dc:description/>
  <cp:keywords/>
  <dc:language>en-US</dc:language>
  <cp:lastModifiedBy>Алексеев</cp:lastModifiedBy>
  <cp:lastPrinted>2013-06-26T15:35:00Z</cp:lastPrinted>
  <dcterms:modified xsi:type="dcterms:W3CDTF">2013-06-27T06:34:00Z</dcterms:modified>
  <cp:revision>8</cp:revision>
  <dc:subject/>
  <dc:title/>
</cp:coreProperties>
</file>