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21 .06.2016 р.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3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  <w:t xml:space="preserve">Про погодження КП «Жилбудсервіс» графіків збору та вивезення твердих побутових відходів контейнеровозами з території м. Щастя на полігон ТП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конавчого комітету Щастинської міської ради звернулося комунальне підприємство «Жилбудсервіс» вих. № 06/555 від 31.05.2016р. з питання про розгляд і погодження графіків збору та вивезення твердих побутових відходів контейнеровозами з території м. Щастя на полігон ТПВ на весняно-літній та осінньо-зимовий періоди. Наведені графіки затверджені директором КП «Жилбудсервіс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керуючись Законом України «Про місцеве самоврядування в Україні» (із змінами та доповненнями), Законом України «Про благоустрій населених пунктів» (із змінами та доповненнями), Законом України «Про житлово-комунальні послуги» (із змінами та доповненнями), Постановою Кабінету Міністрів України від 10.12.2008р. № 1070 «Про затвердження Правил надання послуг з вивезення побутових відходів» (із змінами та доповненнями), Наказом Міністерства охорони здоров’я України від 17.03.2011р. № 145 «Про затвердження Державних санітарних норм та правил утримання територій населених місць»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комунальному підприємству «Жилбудсервіс» графіки збору та вивезення твердих побутових відходів контейнеровозами з території м. Щастя на полігон ТПВ на весняно-літній та осінньо-зимовий пері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значити, що у разі виникнення форс-мажорних обставин, режим надання послуг із збирання та вивезення побутових відходів може змінюватися, але з обов’язковим додержанням вимог «Державних санітарних норм та правил утримання територій населених пункт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з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ab/>
        <w:t>В.П. Тюр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5:00Z</dcterms:created>
  <dc:creator>-</dc:creator>
  <dc:description/>
  <cp:keywords/>
  <dc:language>en-US</dc:language>
  <cp:lastModifiedBy>Запорожец</cp:lastModifiedBy>
  <cp:lastPrinted>2016-06-24T10:42:00Z</cp:lastPrinted>
  <dcterms:modified xsi:type="dcterms:W3CDTF">2016-06-24T07:43:00Z</dcterms:modified>
  <cp:revision>4</cp:revision>
  <dc:subject/>
  <dc:title>ЩАСТИНСЬКА МІСЬКА РАДА</dc:title>
</cp:coreProperties>
</file>