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4.12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73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зміни  до  доходної та видаткової частин міського бюджету м. Щастя на 2015рік по загальному фонду згідно додатків 1,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    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Klimkova</cp:lastModifiedBy>
  <cp:lastPrinted>2015-05-15T08:04:00Z</cp:lastPrinted>
  <dcterms:modified xsi:type="dcterms:W3CDTF">2015-12-24T14:31:00Z</dcterms:modified>
  <cp:revision>147</cp:revision>
  <dc:subject/>
  <dc:title> </dc:title>
</cp:coreProperties>
</file>