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71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10.12.2015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 Рєспубліканская, буд.23а, кв.29, на кори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.Бояренко Т.Г.,Бояренко Ю.М.,Бояренко К.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Бояренко Тетяни Григоріївни надійшла заява на приватизацію квартири, що знаходиться за адресою: м.Щастя, вул..Рєспубліканская, буд.23а, кв.29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Бояренко Тетяни Грирогіївни, щодо приватизації квартири, в якій вона мешкає, що знаходиться за адресою: м.Щастя,вул.Рєспубліканская, буд.23а, кв.29, задовольнити і передати вказану квартиру Бояренко Тетяні Григоріївні, Бояренко Юрію Миколайовичу та Бояренко Кирилу Юрійовичу  в спіль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tabs>
          <w:tab w:val="clear" w:pos="709"/>
          <w:tab w:val="left" w:pos="426" w:leader="none"/>
        </w:tabs>
        <w:ind w:firstLine="414"/>
        <w:jc w:val="both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3. 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  Бояренко  Т.Г.  на участь її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  <w:lang w:val="uk-UA"/>
        </w:rPr>
        <w:t>Виконуючий обов’язки міського голови,</w:t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  <w:lang w:val="uk-UA"/>
        </w:rPr>
        <w:t>секретар ради</w:t>
        <w:tab/>
        <w:t xml:space="preserve">                            О.О. Богиня</w:t>
      </w:r>
    </w:p>
    <w:p>
      <w:pPr>
        <w:pStyle w:val="Normal"/>
        <w:ind w:left="708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9:00Z</dcterms:created>
  <dc:creator>User</dc:creator>
  <dc:description/>
  <cp:keywords/>
  <dc:language>en-US</dc:language>
  <cp:lastModifiedBy>Бояренко</cp:lastModifiedBy>
  <cp:lastPrinted>2015-12-10T08:48:00Z</cp:lastPrinted>
  <dcterms:modified xsi:type="dcterms:W3CDTF">2015-12-10T07:07:00Z</dcterms:modified>
  <cp:revision>7</cp:revision>
  <dc:subject/>
  <dc:title/>
</cp:coreProperties>
</file>