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від  10.12.2015 р.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  <w:lang w:val="uk-UA"/>
        </w:rPr>
        <w:t>70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Щаст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нагородження Почесною грамотою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ого комітету Щастинськ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ої ради з нагоди Дня енергети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2 грудня 2015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uk-UA"/>
        </w:rPr>
        <w:t>На підставі клопотання ВП «ЛУГАНСЬКА ТЕПЛОВА ЕЛЕКТРИЧНА СТАНЦІЯ» ТОВ «ДТЕК СХІДЕНЕРГО» від 07.12.2015р. № 2699/01, керуючись Положенням про відзнаки виконавчого комітету Щастинської міської ради, затвердженим рішенням виконавчого комітету Щастинської міської ради від 14.01.2014р. № 3 «</w:t>
      </w:r>
      <w:r>
        <w:rPr>
          <w:color w:val="000000"/>
          <w:sz w:val="24"/>
          <w:szCs w:val="24"/>
          <w:lang w:val="uk-UA"/>
        </w:rPr>
        <w:t>Про  відзнаки виконавчого комітету Щастинської міської ради</w:t>
      </w:r>
      <w:r>
        <w:rPr>
          <w:sz w:val="24"/>
          <w:szCs w:val="24"/>
          <w:lang w:val="uk-UA"/>
        </w:rPr>
        <w:t>», ЗУ «Про місцеве самоврядування в Україні», виконавчий комітет Щастинської міської ради,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 xml:space="preserve"> У зв’язку із святкуванням Дня енергетика та за досягнення вагомих показників у трудовій діяльності, значний внесок у розвиток Луганської ТЕС нагородити Почесною грамотою виконавчого комітету Щастинської міської ради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1.</w:t>
      </w:r>
      <w:r>
        <w:rPr>
          <w:sz w:val="24"/>
          <w:szCs w:val="24"/>
          <w:lang w:val="uk-UA"/>
        </w:rPr>
        <w:t xml:space="preserve"> Полухіна Дмитра Валентиновича – електромонтера диспетчерського устаткування та телеавтоматики відділу технологічного зв’язку 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П «ЛТЕС» ТОВ «ДТЕК СХІДЕНЕРГО»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2.</w:t>
      </w:r>
      <w:r>
        <w:rPr>
          <w:sz w:val="24"/>
          <w:szCs w:val="24"/>
          <w:lang w:val="uk-UA"/>
        </w:rPr>
        <w:t xml:space="preserve"> Бруса Ігора Анатолійовича – водія автотранспортних засобів автотранспортного цеху ВП «ЛТЕС» ТОВ «ДТЕК СХІДЕНЕРГО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3.</w:t>
      </w:r>
      <w:r>
        <w:rPr>
          <w:sz w:val="24"/>
          <w:szCs w:val="24"/>
          <w:lang w:val="uk-UA"/>
        </w:rPr>
        <w:t xml:space="preserve"> Старцева Ігора Вікторовича – обхідника гідроспоруд цеху теплопостачання, підземних комунікацій та гідроспоруд ВП «ЛТЕС» ТОВ «ДТЕК СХІДЕНЕРГО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76"/>
        <w:ind w:firstLine="709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</w:t>
      </w:r>
      <w:r>
        <w:rPr>
          <w:sz w:val="24"/>
          <w:szCs w:val="24"/>
          <w:lang w:val="uk-UA"/>
        </w:rPr>
        <w:t xml:space="preserve"> Відповідальність за виконання даного рішення залишаю за собою.</w:t>
      </w:r>
    </w:p>
    <w:p>
      <w:pPr>
        <w:pStyle w:val="Normal"/>
        <w:spacing w:lineRule="auto" w:line="276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76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уючий обов’язки міського голови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  </w:t>
        <w:tab/>
        <w:t>О.О. Богиня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val="ru-RU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26:00Z</dcterms:created>
  <dc:creator>Ира</dc:creator>
  <dc:description/>
  <cp:keywords/>
  <dc:language>en-US</dc:language>
  <cp:lastModifiedBy>Запорожец</cp:lastModifiedBy>
  <cp:lastPrinted>2015-12-09T15:56:00Z</cp:lastPrinted>
  <dcterms:modified xsi:type="dcterms:W3CDTF">2015-12-14T12:01:00Z</dcterms:modified>
  <cp:revision>10</cp:revision>
  <dc:subject/>
  <dc:title>Р О З П О Р Я Д Ж Е Н Н Н Я</dc:title>
</cp:coreProperties>
</file>