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center"/>
        <w:rPr>
          <w:rFonts w:eastAsia="Times New Roman"/>
          <w:color w:val="000080"/>
          <w:sz w:val="28"/>
          <w:szCs w:val="28"/>
          <w:lang w:val="en-US" w:eastAsia="en-US"/>
        </w:rPr>
      </w:pPr>
      <w:r>
        <w:rPr>
          <w:rFonts w:eastAsia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ЩАСТИНСЬКА  МІСЬКА 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 І Ш Е Н Н Я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  «28» лютого 2014 р.</w:t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 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. Щастя 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віт директора комунального закладу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 Щастинський міський Палац культури»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 2012р. - 2013р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лухавши звіт директора комунального закладу «Щастинський міський Палац культури» (додається на 4 аркушах) Риндіної Людмили Олексіївни, про діяльність комунального закладу «Щастинський міський Палац культури» за 2012 - 2013 роки,  Виконавчий комітет Щастинської міської ради відзначає, що комунальний заклад                     «Щастинський міський Палац культури» є реалізатором прав громадян у сфері культури забезпечення, збереження і розвитку національно-культурної самобутності, народних традицій та звичаїв, організатором культурно - дозвіллєвої діяльності різних верств населення міста.  </w:t>
      </w:r>
    </w:p>
    <w:p>
      <w:pPr>
        <w:pStyle w:val="Style16"/>
        <w:spacing w:lineRule="auto" w:line="240"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ст. 29, 52 Закону України «Про місцеве самоврядування в Україні», 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иконавчий комітет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Щастинської міської ради</w:t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ийняти звіт  директора комунального закладу «Щастинський міський Палац культури»  Риндіної Л.О. за 2012 р,. 2013 р.  до відома.</w:t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роботу директора комунального закладу «Щастинський міський Палац культури» Риндіної Л.О.  за 2012 р. , 2013 р.  задовільною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Зобов’язати директора  комунального закладу «Щастинський міський палац культури» Риндіну Л.О.: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довжувати: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Здійснювати внутрішній фінансовий контроль за повнотою надходжень та за ефективним і раціональним використанням бюджетних коштів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Здійснювати розвиток нових форм організації дозвілля населення міста. 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Вести пошук нових джерел отримання доходу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4. Інформувати населення міста про роботу закладу.</w:t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Секретарю виконавчого комітету Щастинської міської ради Писаренко І.М. здійснити необхідні заходи, пов'язані з прийняттям цього рішення відповідно до розпорядження Щастинського міського голови від 20.07.2011 р. № 62 «Про деякі питання,щодо оприлюднення публічної інформації, яка міститься в актах місцевого самоврядування»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цього рішення залишаю за собою.</w:t>
      </w:r>
    </w:p>
    <w:p>
      <w:pPr>
        <w:pStyle w:val="Style16"/>
        <w:spacing w:lineRule="auto" w:line="240" w:before="0" w:after="0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В. Л. Живлюк</w:t>
        <w:tab/>
        <w:tab/>
        <w:t xml:space="preserve">         </w:t>
        <w:tab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Style16"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Style16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03:00Z</dcterms:created>
  <dc:creator>User</dc:creator>
  <dc:description/>
  <cp:keywords/>
  <dc:language>en-US</dc:language>
  <cp:lastModifiedBy>Alekseyev-PC</cp:lastModifiedBy>
  <cp:lastPrinted>2014-01-28T16:04:00Z</cp:lastPrinted>
  <dcterms:modified xsi:type="dcterms:W3CDTF">2014-02-03T08:11:00Z</dcterms:modified>
  <cp:revision>9</cp:revision>
  <dc:subject/>
  <dc:title/>
</cp:coreProperties>
</file>