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  <w:t>№</w:t>
      </w:r>
      <w:r>
        <w:rPr>
          <w:b/>
          <w:bCs/>
          <w:spacing w:val="-17"/>
          <w:sz w:val="24"/>
          <w:szCs w:val="24"/>
          <w:lang w:val="uk-UA"/>
        </w:rPr>
        <w:t>6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19» січня </w:t>
      </w:r>
      <w:r>
        <w:rPr>
          <w:b/>
          <w:bCs/>
          <w:spacing w:val="-8"/>
          <w:sz w:val="26"/>
          <w:szCs w:val="26"/>
          <w:lang w:val="uk-UA"/>
        </w:rPr>
        <w:t>2016р.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 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Вольвачова Р.А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вся гр. Вольвачов Роман Анатолійович, зареєстрований за адресою: м. Щастя … із заявою (вхід. № В-1184 від 24.11.2015р.) про взяття його на квартирний облік складом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 3 особ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2 від 27.11.2015р.), керуючись положеннями ст.ст.34-45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Вольвачова Романа Анатолійовича, зареєстрованого за адресою: м. Щастя … складом сім’ї – 1 особа із занесенням до списків громадян на першочергове одержання жилого приміщення, відповідно до ст.45 Житлового кодексу Української РС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о. міського голови,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3:00Z</dcterms:created>
  <dc:creator>ww</dc:creator>
  <dc:description/>
  <cp:keywords/>
  <dc:language>en-US</dc:language>
  <cp:lastModifiedBy>СТАРКОВ</cp:lastModifiedBy>
  <cp:lastPrinted>2016-03-02T08:42:00Z</cp:lastPrinted>
  <dcterms:modified xsi:type="dcterms:W3CDTF">2017-09-20T07:11:00Z</dcterms:modified>
  <cp:revision>6</cp:revision>
  <dc:subject/>
  <dc:title> </dc:title>
</cp:coreProperties>
</file>