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 w:cs="DejaVu Sans" w:ascii="Calibri" w:hAnsi="Calibri"/>
          <w:color w:val="000080"/>
          <w:sz w:val="28"/>
          <w:szCs w:val="28"/>
          <w:lang w:val="uk-UA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ЩАСТИНСЬКА  МІСЬКА  РА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DejaVu Sans" w:cs="DejaVu Sans" w:ascii="Calibri" w:hAnsi="Calibri"/>
          <w:color w:val="00000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DejaVu Sans" w:cs="DejaVu Sans" w:ascii="Calibri" w:hAnsi="Calibri"/>
          <w:color w:val="00000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ід  «05» березня 2015 р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№ 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м. Щастя </w:t>
      </w:r>
    </w:p>
    <w:p>
      <w:pPr>
        <w:pStyle w:val="Normal"/>
        <w:autoSpaceDE w:val="fals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Про надання згоди на передачу в оренду комунального майна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територіальної громади міста Щастя, яке знаходиться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uk-UA" w:eastAsia="ru-RU"/>
        </w:rPr>
        <w:t xml:space="preserve">на балансі  комунального підприємства  «Жилбудсервіс» 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exact" w:line="269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ab/>
        <w:tab/>
        <w:t xml:space="preserve">             На підставі звернення Начальника Центру поштового зв`язку № 7 Луганської дирекції Українського державного підприємства поштового зв`язку «Укрпошта»               (вих. № 55 від 25.02.2015р.), керуючись Господарським кодексом України, Цивільним кодексом України,Законом України «Про місцеве самоврядування в Україні» (із змінами і доповненнями), Законом України «Про оренду державного та комунального майна» (із змінами і доповненнями), Методикою розрахунку і порядком використання орендної плати за користування майном територіальної громади міста Щастя, затвердженою рішенням Щастинської міської ради від 29.04.2011р. № 8/5, Порядком проведення конкурсу на право оренди майна, яке перебуває у комунальній власності територіальної громади м. Щастя,</w:t>
      </w:r>
      <w:r>
        <w:rPr>
          <w:lang w:val="uk-UA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 xml:space="preserve">затвердженого рішенням Щастинської міської ради від 31.07.2007р.            № 12/4 (із змінами та доповненнями),  </w:t>
      </w: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>виконавчий комітет Щастинської міської ради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54"/>
          <w:sz w:val="24"/>
          <w:szCs w:val="24"/>
          <w:shd w:fill="FFFFFF" w:val="clear"/>
          <w:lang w:val="uk-UA" w:eastAsia="uk-UA"/>
        </w:rPr>
        <w:t>ВИРІШИВ:</w:t>
      </w:r>
    </w:p>
    <w:p>
      <w:pPr>
        <w:pStyle w:val="Normal"/>
        <w:rPr>
          <w:rFonts w:eastAsia="Times New Roman"/>
          <w:b/>
          <w:b/>
          <w:color w:val="000000"/>
          <w:spacing w:val="54"/>
          <w:sz w:val="24"/>
          <w:szCs w:val="24"/>
          <w:shd w:fill="FFFFFF" w:val="clear"/>
          <w:lang w:val="uk-UA" w:eastAsia="ru-RU"/>
        </w:rPr>
      </w:pPr>
      <w:r>
        <w:rPr>
          <w:rFonts w:eastAsia="Times New Roman"/>
          <w:b/>
          <w:color w:val="000000"/>
          <w:spacing w:val="54"/>
          <w:sz w:val="24"/>
          <w:szCs w:val="24"/>
          <w:shd w:fill="FFFFFF" w:val="clear"/>
          <w:lang w:val="uk-UA"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1.</w:t>
      </w:r>
      <w:r>
        <w:rPr>
          <w:rFonts w:eastAsia="Times New Roman"/>
          <w:sz w:val="24"/>
          <w:szCs w:val="24"/>
          <w:lang w:val="uk-UA" w:eastAsia="ru-RU"/>
        </w:rPr>
        <w:t xml:space="preserve"> Надати згоду на передачу в оренду Українському  державному  підприємству поштового зв`язку «Укрпошта» в особі Центру поштового зв`язку № 7 Луганської дирекції УДППЗ «Укрпошта» без проведення конкурсу на право оренди майна, нерухоме майно комунальної власності територіальної громади м. Щастя – нежитлове приміщення площею 103,7 м</w:t>
      </w:r>
      <w:r>
        <w:rPr>
          <w:rFonts w:eastAsia="Times New Roman"/>
          <w:sz w:val="24"/>
          <w:szCs w:val="24"/>
          <w:vertAlign w:val="superscript"/>
          <w:lang w:val="uk-UA" w:eastAsia="ru-RU"/>
        </w:rPr>
        <w:t>2</w:t>
      </w:r>
      <w:r>
        <w:rPr>
          <w:rFonts w:eastAsia="Times New Roman"/>
          <w:sz w:val="24"/>
          <w:szCs w:val="24"/>
          <w:lang w:val="uk-UA" w:eastAsia="ru-RU"/>
        </w:rPr>
        <w:t>,  розташоване на першому поверсі двоповерхової будівлі за  адресою:     м. Щастя, кв. Енєргєтіков, 1-А,  яке перебуває на балансі комунального підприємства  «Жилбудсервіс»,  з метою розміщення  відділення поштового зв`язку м. Щастя та встановити річний розмір орендної плати за користування об’єктом оренди – 1 (одна) гривня на рік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2.</w:t>
      </w:r>
      <w:r>
        <w:rPr>
          <w:rFonts w:eastAsia="Times New Roman"/>
          <w:sz w:val="24"/>
          <w:szCs w:val="24"/>
          <w:lang w:val="uk-UA" w:eastAsia="ru-RU"/>
        </w:rPr>
        <w:t xml:space="preserve"> КП «Жилбудсервіс» здійснити всі необхідні заходи, передбачені діючим законодавством щодо передачі в оренду майна, зазначеного в п.1 цього рішення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3. </w:t>
      </w:r>
      <w:r>
        <w:rPr>
          <w:rFonts w:eastAsia="Times New Roman"/>
          <w:sz w:val="24"/>
          <w:szCs w:val="24"/>
          <w:lang w:val="uk-UA" w:eastAsia="ru-RU"/>
        </w:rPr>
        <w:t>Центру поштового зв`язку № 7 Луганської дирекції УДППЗ «Укрпошта» укласти  договори на постачання комунальних послуг до нежитлового приміщення, яке фактично знаходиться у його використанні, з відповідними підприємствами і організаціями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4.</w:t>
      </w:r>
      <w:r>
        <w:rPr>
          <w:rFonts w:eastAsia="Times New Roman"/>
          <w:sz w:val="24"/>
          <w:szCs w:val="24"/>
          <w:lang w:val="uk-UA" w:eastAsia="ru-RU"/>
        </w:rPr>
        <w:t xml:space="preserve"> Контроль за виконанням цього рішення покласти на заступника Щастинського міського голови Клімкову С.М.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секретар рад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О.О. Богиня</w:t>
            </w:r>
          </w:p>
        </w:tc>
      </w:tr>
    </w:tbl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/>
          <w:b/>
          <w:sz w:val="32"/>
          <w:szCs w:val="32"/>
          <w:lang w:val="uk-UA" w:eastAsia="ru-RU"/>
        </w:rPr>
        <w:t>Лист - погодженн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«Про надання згоди на передачу в оренду комунального май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 xml:space="preserve">територіальної громади міста Щастя, яке знаходиться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>на балансі  комунального підприємства  «Жилбудсервіс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52"/>
        <w:gridCol w:w="1985"/>
        <w:gridCol w:w="1743"/>
      </w:tblGrid>
      <w:tr>
        <w:trPr>
          <w:trHeight w:val="9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Хто  готува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ому  передано  на   узгодженн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ереда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 пов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</w:tc>
      </w:tr>
      <w:tr>
        <w:trPr>
          <w:trHeight w:val="2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олотарьов Р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Грищенко К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03.03.2015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аст.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Тюрін В.П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Заст. міського голови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лімкова С.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секретар рад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О.О. Боги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284" w:footer="3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9:00Z</dcterms:created>
  <dc:creator>Золотарёв Роман</dc:creator>
  <dc:description/>
  <cp:keywords/>
  <dc:language>en-US</dc:language>
  <cp:lastModifiedBy>Золотарёв Роман</cp:lastModifiedBy>
  <cp:lastPrinted>2015-03-10T14:13:00Z</cp:lastPrinted>
  <dcterms:modified xsi:type="dcterms:W3CDTF">2015-03-10T12:14:00Z</dcterms:modified>
  <cp:revision>4</cp:revision>
  <dc:subject/>
  <dc:title/>
</cp:coreProperties>
</file>