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ЩАСТИНСЬКА  МІСЬКА   РАДА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</w:t>
      </w: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69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30.12.2014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Щаст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фінансування видатк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перший  квартал 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еруючись Законом України "Про місцеве самоврядування в Україні",ст.79 Бюджетного  кодексу України, та у зв’язку з відсутністю контрольних показників на підставі яких має бути сформований бюджет  на 2015 рік, з метою забезпечення фінансування поточних видатків міського  бюджету  м.Щастя на  перший  квартал 2015 року, виконавчий комітет Щастинської мі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Установити, що на період до прийняття рішення Щастинської міської ради „Про міський бюджет м.Щастя  на 2015 рік” фінансуються в межах наявних бюджетних надходжень першочергові видатки на заробітну плату з нарахуваннями, оплату енергоносіїв, видатки, пов’язані з соціальним захистом насе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До розрахунку приймаються видатки за тимчасовою класифікацією видатків згідно додатку 1  до вказан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Контроль за виконанням цього рішення покласти на заступника міського голови    Клімкову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В.о. міського голови заступник                             </w:t>
      </w:r>
    </w:p>
    <w:p>
      <w:pPr>
        <w:pStyle w:val="Normal"/>
        <w:tabs>
          <w:tab w:val="clear" w:pos="708"/>
          <w:tab w:val="left" w:pos="6240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лови</w:t>
        <w:tab/>
        <w:t xml:space="preserve">        В.П.Тюр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31:00Z</dcterms:created>
  <dc:creator>buh</dc:creator>
  <dc:description/>
  <cp:keywords/>
  <dc:language>en-US</dc:language>
  <cp:lastModifiedBy>Alekseyev-PC</cp:lastModifiedBy>
  <cp:lastPrinted>2014-12-30T10:08:00Z</cp:lastPrinted>
  <dcterms:modified xsi:type="dcterms:W3CDTF">2015-01-16T08:33:00Z</dcterms:modified>
  <cp:revision>4</cp:revision>
  <dc:subject/>
  <dc:title>                              ЩАСТИНСЬКА  МІСЬКА   РАДА </dc:title>
</cp:coreProperties>
</file>