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25» черв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68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Про утворення комісії з питань передачі</w:t>
      </w:r>
    </w:p>
    <w:p>
      <w:pPr>
        <w:pStyle w:val="Normal"/>
        <w:shd w:fill="FFFFFF" w:val="clear"/>
        <w:rPr/>
      </w:pPr>
      <w:r>
        <w:rPr>
          <w:spacing w:val="-2"/>
          <w:sz w:val="25"/>
          <w:szCs w:val="25"/>
          <w:lang w:val="uk-UA"/>
        </w:rPr>
        <w:t>квартир комунальну власність</w:t>
      </w:r>
    </w:p>
    <w:p>
      <w:pPr>
        <w:pStyle w:val="Normal"/>
        <w:shd w:fill="FFFFFF" w:val="clear"/>
        <w:rPr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 xml:space="preserve">територіальної громади м.Щастя </w:t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Щастинського міського голови звернулося Луганське виробниче підприємство «ВОСТОК» Українського товариства глухих із заявою вих.№ 385 від 11.06.2013р. про утворення комісії з питань передачі у комунальну власність територіальної громади м.Щастя об’єктів житлового фонду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Законом України «Про місцеве самоврядування в Україні» (із змінами і доповненнями), Законом України «Про передачу об’єктів права державної та комунальної власності» на підставі рішення Щастинської міської ради № 35/4 від 30.05.2013р. «Про надання згоди на передачу об’єктів житлового фонду у комунальну власність територіальної громади м.Щастя» виконавчий комітет Щастинської міської рад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  <w:lang w:val="uk-UA"/>
        </w:rPr>
        <w:t>Для передачі у комунальну власність територіальної громади м.Щастя квартир: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1134" w:hanging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днокімнатної квартири № 10, розташованої в будинку за № 6-а по вул.Леніна у м.Щастя міста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1134" w:hanging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днокімнатної квартири № 35, розташованої в будинку № 125 по вул.Донєцкая у м.Щастя міста Луганська,</w:t>
      </w:r>
    </w:p>
    <w:p>
      <w:pPr>
        <w:pStyle w:val="3"/>
        <w:shd w:fill="auto" w:val="clear"/>
        <w:spacing w:lineRule="auto" w:line="240" w:before="0" w:after="0"/>
        <w:ind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года на прийняття яких була надана рішенням Щастинської міської ради № 35/4 від 30.05.2013р., створити комісію з питань передачі зазначених квартир у складі, згідно додатку до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ою комісії, створеної згідно п.1 даного рішення, призначити секретаря ради – Богиню О.О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місії, створеній згідно із п.1 даного рішення, здійснити необхідні заходи, пов’язані з передачею у комунальну власність територіальної громади м.Щастя об’єктів житлового фонду, зазначених у п.1 даного рішення, відповідно до положень діючого законодавства України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секретаря ради – Богиню О.О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даток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астинської міcької ради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«___»___________ 2013р. № _______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 питань передачі у комунальну власність територіальної громади м.Щастя об’єктів житлового фонду, згода на передачу яких була надана рішенням Щастинської міської ради від 30.05.2013р. № 35/4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сії: Богиня О.О. – секретар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пова М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директора з кадрів та навчально-виховної роботи Луганського виробничого підприємства «ВОСТОК» Українського товариства глухих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юрін В.П.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Лукашенко О.О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хітектури, землевпорядкування та житлово-комунального господарства – головний архітекто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ян О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I категорії бухгалте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мков О.І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ЖКХ КП «Жилбудсервіс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ховеєва В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 I категорії КП «Жилбудсервіс»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283" w:before="0" w:after="480"/>
      <w:ind w:hanging="4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5:00Z</dcterms:created>
  <dc:creator>ww</dc:creator>
  <dc:description/>
  <cp:keywords/>
  <dc:language>en-US</dc:language>
  <cp:lastModifiedBy>Оля-Приёмная</cp:lastModifiedBy>
  <cp:lastPrinted>2013-06-26T08:50:00Z</cp:lastPrinted>
  <dcterms:modified xsi:type="dcterms:W3CDTF">2013-06-26T05:52:00Z</dcterms:modified>
  <cp:revision>13</cp:revision>
  <dc:subject/>
  <dc:title> </dc:title>
</cp:coreProperties>
</file>