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06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67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 внесення змін 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до міського бюджету 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на 2013 рік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Бюджетним кодексом України ст.101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 видаткової частини міського  бюджету м. Щастя  на 2013 рік по загальному та спеціальному фондах згідно додатків 1,2,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ести на розгляд чергової сесії Щастинської міської ради питання про внесення змін  по загальному та  спеціальному фондах  міського бюджету на 2013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,   начальника відділу планування, бухобліку і звітності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іський голова                                           В.Л.Живл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Алексеев</cp:lastModifiedBy>
  <cp:lastPrinted>2013-06-25T10:01:00Z</cp:lastPrinted>
  <dcterms:modified xsi:type="dcterms:W3CDTF">2013-06-27T06:27:00Z</dcterms:modified>
  <cp:revision>93</cp:revision>
  <dc:subject/>
  <dc:title> </dc:title>
</cp:coreProperties>
</file>